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..Nivel: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FECHA:..........................................</w:t>
      </w:r>
      <w:r>
        <w:rPr>
          <w:lang w:val="es-ES_tradnl"/>
        </w:rPr>
        <w:t xml:space="preserve"> </w:t>
      </w:r>
    </w:p>
    <w:p>
      <w:pPr>
        <w:pStyle w:val="Heading1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70</wp:posOffset>
                </wp:positionH>
                <wp:positionV relativeFrom="paragraph">
                  <wp:posOffset>27940</wp:posOffset>
                </wp:positionV>
                <wp:extent cx="57607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2pt" to="454.6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EL MUÑECO DE NIEVE</w:t>
      </w:r>
    </w:p>
    <w:p>
      <w:pPr>
        <w:pStyle w:val="Normal"/>
        <w:rPr>
          <w:b/>
          <w:b/>
          <w:i/>
          <w:i/>
          <w:sz w:val="32"/>
          <w:lang w:val="es-ES_tradnl"/>
        </w:rPr>
      </w:pPr>
      <w:r>
        <w:rPr>
          <w:b/>
          <w:i/>
          <w:sz w:val="32"/>
          <w:lang w:val="es-ES_tradnl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8455</wp:posOffset>
            </wp:positionH>
            <wp:positionV relativeFrom="paragraph">
              <wp:posOffset>53340</wp:posOffset>
            </wp:positionV>
            <wp:extent cx="2940050" cy="2406650"/>
            <wp:effectExtent l="0" t="0" r="0" b="0"/>
            <wp:wrapTight wrapText="left">
              <wp:wrapPolygon edited="0">
                <wp:start x="3968" y="6010"/>
                <wp:lineTo x="-67" y="12080"/>
                <wp:lineTo x="-67" y="21513"/>
                <wp:lineTo x="21597" y="21513"/>
                <wp:lineTo x="21597" y="0"/>
                <wp:lineTo x="9086" y="-191"/>
                <wp:lineTo x="3968" y="6010"/>
              </wp:wrapPolygon>
            </wp:wrapTight>
            <wp:docPr id="2" name="Imagen%201%20in%20Ficha2LEN%20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%201%20in%20Ficha2LEN%20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lang w:val="es-ES_tradnl"/>
        </w:rPr>
        <w:t>Es invierno. En el  pueblo, todas las calles se han cubierto de nieve.</w:t>
      </w:r>
      <w:r>
        <w:rPr/>
        <w:t xml:space="preserve"> </w:t>
      </w:r>
      <w:r>
        <w:rPr>
          <w:i/>
          <w:sz w:val="32"/>
          <w:lang w:val="es-ES_tradnl"/>
        </w:rPr>
        <w:t xml:space="preserve"> Cuando los niños salen del colegio, se van corriendo al parque a hacer un muñeco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Con las manos, juntan toda la nieve que pueden y, poco a poco, forman una gran bola. Luego, hacen otra más pequeña y la colocan encima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Uno de los niños ha cogido de su casa dos papas y con ellas le hace los ojos. Otro, ha encontrado una zanahoria para hacerle la nariz. El más audaz, ha traído de su casa la pipa y el sombrero de su papá. Y, por supuesto, no falta quien se quita su bufanda para ponérsela al muñeco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Finalmente, con otras dos bolas de nieve le han hecho los brazos. En uno de ellos, alguien le ha puesto una escoba que ha encontrado en un patio cercano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¡Nunca se había visto en el pueblo un muñeco tan bonito!</w:t>
      </w:r>
    </w:p>
    <w:p>
      <w:pPr>
        <w:pStyle w:val="Normal"/>
        <w:jc w:val="both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HAZ UN DIBUJO SOBRE EL CUENTO.</w:t>
      </w:r>
      <w:r>
        <w:br w:type="page"/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MPLETA EL CUENTO CON LOS VERBOS CORRESPONDIENTES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Body"/>
        <w:rPr/>
      </w:pPr>
      <w:r>
        <w:rPr/>
        <w:t>Es, han cubierto, salen, van corriendo, hacer, juntan, pueden, forman, hacen, colocan, ha cogido, hace, ha encontrado, hacerle, ha traído, quita, ponérsela, han hecho, ha puesto, ha encontrado, había visto.</w:t>
      </w:r>
    </w:p>
    <w:p>
      <w:pPr>
        <w:pStyle w:val="Heading2"/>
        <w:ind w:hanging="0"/>
        <w:jc w:val="left"/>
        <w:rPr>
          <w:b w:val="false"/>
          <w:b w:val="false"/>
          <w:i w:val="false"/>
          <w:i w:val="false"/>
          <w:sz w:val="24"/>
          <w:lang w:val="es-ES_tradnl"/>
        </w:rPr>
      </w:pPr>
      <w:r>
        <w:rPr>
          <w:b w:val="false"/>
          <w:i w:val="false"/>
          <w:sz w:val="24"/>
          <w:lang w:val="es-ES_tradnl"/>
        </w:rPr>
      </w:r>
    </w:p>
    <w:p>
      <w:pPr>
        <w:pStyle w:val="Normal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Heading2"/>
        <w:ind w:hanging="0"/>
        <w:rPr>
          <w:sz w:val="32"/>
          <w:lang w:val="es-ES_tradnl"/>
        </w:rPr>
      </w:pPr>
      <w:r>
        <w:rPr/>
        <w:t>EL MUÑECO DE NIEVE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i/>
          <w:sz w:val="32"/>
          <w:lang w:val="es-ES_tradnl"/>
        </w:rPr>
        <w:t>.......... invierno. En el  pueblo, todas las calles se ...................... de nieve.</w:t>
      </w:r>
      <w:r>
        <w:rPr/>
        <w:t xml:space="preserve"> </w:t>
      </w:r>
      <w:r>
        <w:rPr>
          <w:i/>
          <w:sz w:val="32"/>
          <w:lang w:val="es-ES_tradnl"/>
        </w:rPr>
        <w:t xml:space="preserve"> Cuando los niños ................................... del colegio, se .................................. al parque a .................... un muñeco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Con las manos, ....................... toda la nieve que .................... y, poco a poco, .......................... una gran bola. Luego, .................... otra más pequeña y la ............................. encima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Uno de los niños ............................... de su casa dos papas y con ellas le ......................... los ojos. Otro, ................................ una zanahoria para .............................. la nariz. El más audaz, ............................ de su casa la pipa y el sombrero de su papá. Y, por supuesto, no falta quien se ......................... su bufanda para .......................... al muñeco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Finalmente, con otras dos bolas de nieve le ............................. los brazos. En uno de ellos, alguien le .............................. una escoba que ..................................... en un patio cercano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¡Nunca se ............................. en el pueblo un muñeco tan bonito!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SCRIBE EN TU LIBRETA EL CUENTO QUE HAS LEÍDO.</w:t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TESTA LAS PREGUNTA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-161290</wp:posOffset>
                </wp:positionV>
                <wp:extent cx="13716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12.7pt" to="159.45pt,-12.7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.</w:t>
        <w:noBreakHyphen/>
        <w:t xml:space="preserve"> ¿De qué se han cubierto las calle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52070</wp:posOffset>
                </wp:positionV>
                <wp:extent cx="576072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1pt" to="454.65pt,4.1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3589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7pt" to="454.65pt,1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86741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8.3pt" to="454.65pt,68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59893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5.9pt" to="454.65pt,125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223901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6.3pt" to="454.65pt,176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297053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33.9pt" to="454.65pt,233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</w:t>
        <w:noBreakHyphen/>
        <w:t xml:space="preserve"> ¿Qué hacen los niños al salir del colegi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3. </w:t>
        <w:noBreakHyphen/>
        <w:t xml:space="preserve"> ¿Con qué juntan la nieve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</w:t>
        <w:noBreakHyphen/>
        <w:t xml:space="preserve"> ¿Qué forman ello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</w:t>
        <w:noBreakHyphen/>
        <w:t xml:space="preserve"> ¿Y luego que hacen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6.</w:t>
        <w:noBreakHyphen/>
        <w:t xml:space="preserve"> ¿Con qué hacen los ojos y la nariz del muñeco de nieve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54.65pt,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7.</w:t>
        <w:noBreakHyphen/>
        <w:t xml:space="preserve"> ¿Cómo es el niño que ha traído la pipa y el sombrer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3542030</wp:posOffset>
                </wp:positionV>
                <wp:extent cx="5760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8.9pt" to="454.65pt,2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54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.2pt" to="454.85pt,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70739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5.7pt" to="454.65pt,5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43891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3.3pt" to="454.65pt,11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207899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3.7pt" to="454.65pt,16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281051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1.3pt" to="454.65pt,22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8.</w:t>
        <w:noBreakHyphen/>
        <w:t xml:space="preserve"> ¿De quién eran esos objeto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9.</w:t>
        <w:noBreakHyphen/>
        <w:t xml:space="preserve"> ¿Qué le ponen los niños finalmente al muñec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0.</w:t>
        <w:noBreakHyphen/>
        <w:t xml:space="preserve"> ¿De dónde sacan la escob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11. </w:t>
        <w:noBreakHyphen/>
        <w:t xml:space="preserve"> ¿Cómo quedó el muñec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2.</w:t>
        <w:noBreakHyphen/>
        <w:t xml:space="preserve"> ¿Has hecho alguna vez un muñeco de nieve?</w:t>
      </w:r>
      <w:r>
        <w:br w:type="page"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3.- ¿En qué estación del año se hacen los muñecos de nieve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12065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5pt" to="454.65pt,9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SCRIBE PALABRAS QUE EMPIECEN POR LA LETRA “B”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334010</wp:posOffset>
                </wp:positionV>
                <wp:extent cx="914400" cy="731520"/>
                <wp:effectExtent l="5080" t="5080" r="5715" b="57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5pt;margin-top:26.3pt;width:71.95pt;height:57.5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4130</wp:posOffset>
                </wp:positionH>
                <wp:positionV relativeFrom="paragraph">
                  <wp:posOffset>334010</wp:posOffset>
                </wp:positionV>
                <wp:extent cx="914400" cy="731520"/>
                <wp:effectExtent l="5080" t="5080" r="5715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9pt;margin-top:26.3pt;width:71.95pt;height:57.5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1410</wp:posOffset>
                </wp:positionH>
                <wp:positionV relativeFrom="paragraph">
                  <wp:posOffset>334010</wp:posOffset>
                </wp:positionV>
                <wp:extent cx="914400" cy="731520"/>
                <wp:effectExtent l="5080" t="5080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3pt;margin-top:26.3pt;width:71.95pt;height:57.5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8690</wp:posOffset>
                </wp:positionH>
                <wp:positionV relativeFrom="paragraph">
                  <wp:posOffset>334010</wp:posOffset>
                </wp:positionV>
                <wp:extent cx="914400" cy="731520"/>
                <wp:effectExtent l="5080" t="5080" r="5715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7pt;margin-top:26.3pt;width:71.95pt;height:57.5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5970</wp:posOffset>
                </wp:positionH>
                <wp:positionV relativeFrom="paragraph">
                  <wp:posOffset>334010</wp:posOffset>
                </wp:positionV>
                <wp:extent cx="914400" cy="731520"/>
                <wp:effectExtent l="5080" t="5080" r="5715" b="571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1.1pt;margin-top:26.3pt;width:71.95pt;height:57.5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390</wp:posOffset>
                </wp:positionH>
                <wp:positionV relativeFrom="paragraph">
                  <wp:posOffset>890270</wp:posOffset>
                </wp:positionV>
                <wp:extent cx="2013585" cy="1554480"/>
                <wp:effectExtent l="635" t="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3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0.1pt" to="224.2pt,19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2770</wp:posOffset>
                </wp:positionH>
                <wp:positionV relativeFrom="paragraph">
                  <wp:posOffset>890270</wp:posOffset>
                </wp:positionV>
                <wp:extent cx="1005840" cy="1554480"/>
                <wp:effectExtent l="0" t="0" r="444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0.1pt" to="224.25pt,19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8610</wp:posOffset>
                </wp:positionH>
                <wp:positionV relativeFrom="paragraph">
                  <wp:posOffset>981710</wp:posOffset>
                </wp:positionV>
                <wp:extent cx="0" cy="146304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7.3pt" to="224.3pt,19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8610</wp:posOffset>
                </wp:positionH>
                <wp:positionV relativeFrom="paragraph">
                  <wp:posOffset>890270</wp:posOffset>
                </wp:positionV>
                <wp:extent cx="1097280" cy="1554480"/>
                <wp:effectExtent l="4445" t="0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0.1pt" to="310.65pt,19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8610</wp:posOffset>
                </wp:positionH>
                <wp:positionV relativeFrom="paragraph">
                  <wp:posOffset>890270</wp:posOffset>
                </wp:positionV>
                <wp:extent cx="2103120" cy="1554480"/>
                <wp:effectExtent l="3175" t="0" r="63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0.1pt" to="389.85pt,19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5730</wp:posOffset>
                </wp:positionH>
                <wp:positionV relativeFrom="paragraph">
                  <wp:posOffset>152400</wp:posOffset>
                </wp:positionV>
                <wp:extent cx="365760" cy="457200"/>
                <wp:effectExtent l="12700" t="12700" r="13335" b="13335"/>
                <wp:wrapTight wrapText="bothSides">
                  <wp:wrapPolygon edited="0">
                    <wp:start x="21638" y="10815"/>
                    <wp:lineTo x="21638" y="12713"/>
                    <wp:lineTo x="21138" y="14578"/>
                    <wp:lineTo x="20188" y="16223"/>
                    <wp:lineTo x="19239" y="17867"/>
                    <wp:lineTo x="17873" y="19232"/>
                    <wp:lineTo x="16228" y="20181"/>
                    <wp:lineTo x="14583" y="21130"/>
                    <wp:lineTo x="12718" y="21630"/>
                    <wp:lineTo x="10819" y="21630"/>
                    <wp:lineTo x="8920" y="21630"/>
                    <wp:lineTo x="7054" y="21130"/>
                    <wp:lineTo x="5409" y="20181"/>
                    <wp:lineTo x="3765" y="19232"/>
                    <wp:lineTo x="2399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9" y="3763"/>
                    <wp:lineTo x="3765" y="2398"/>
                    <wp:lineTo x="5409" y="1449"/>
                    <wp:lineTo x="7054" y="500"/>
                    <wp:lineTo x="8920" y="0"/>
                    <wp:lineTo x="10819" y="0"/>
                    <wp:lineTo x="12718" y="0"/>
                    <wp:lineTo x="14583" y="500"/>
                    <wp:lineTo x="16228" y="1449"/>
                    <wp:lineTo x="17873" y="2398"/>
                    <wp:lineTo x="19239" y="3763"/>
                    <wp:lineTo x="20188" y="5408"/>
                    <wp:lineTo x="21138" y="7052"/>
                    <wp:lineTo x="21638" y="8917"/>
                    <wp:lineTo x="21638" y="10815"/>
                    <wp:lineTo x="21638" y="10815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9pt;margin-top:12pt;width:28.75pt;height:35.95pt;mso-wrap-style:none;v-text-anchor:middle">
                <v:fill o:detectmouseclick="t" on="false"/>
                <v:stroke color="black" weight="25560" joinstyle="miter" endcap="flat"/>
                <w10:wrap type="square"/>
              </v:oval>
            </w:pict>
          </mc:Fallback>
        </mc:AlternateConten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6525</wp:posOffset>
                </wp:positionH>
                <wp:positionV relativeFrom="paragraph">
                  <wp:posOffset>27940</wp:posOffset>
                </wp:positionV>
                <wp:extent cx="36576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ES_trad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2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s-ES_tradnl"/>
                        </w:rPr>
                      </w:pPr>
                      <w:r>
                        <w:rPr>
                          <w:b/>
                          <w:sz w:val="36"/>
                          <w:lang w:val="es-ES_tradnl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HAZ UNA FRASE CON CADA UNA DE ELLAS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12954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2pt" to="447.45pt,1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49530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pt" to="447.45pt,3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86106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7.8pt" to="447.45pt,6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122682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6.6pt" to="447.45pt,9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59258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5.4pt" to="447.45pt,125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195834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4.2pt" to="447.45pt,15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232410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3pt" to="447.45pt,18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268986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1.8pt" to="447.45pt,21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304419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39.7pt" to="447.45pt,23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70</wp:posOffset>
                </wp:positionH>
                <wp:positionV relativeFrom="paragraph">
                  <wp:posOffset>341757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9.1pt" to="447.45pt,269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TAD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38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</wp:posOffset>
                </wp:positionH>
                <wp:positionV relativeFrom="paragraph">
                  <wp:posOffset>135890</wp:posOffset>
                </wp:positionV>
                <wp:extent cx="57638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7pt" to="454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410210</wp:posOffset>
                </wp:positionV>
                <wp:extent cx="57638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.3pt" to="454.9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593090</wp:posOffset>
                </wp:positionV>
                <wp:extent cx="57638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.7pt" to="454.9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867410</wp:posOffset>
                </wp:positionV>
                <wp:extent cx="57638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8.3pt" to="454.9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</wp:posOffset>
                </wp:positionH>
                <wp:positionV relativeFrom="paragraph">
                  <wp:posOffset>1050290</wp:posOffset>
                </wp:positionV>
                <wp:extent cx="576389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2.7pt" to="454.9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70</wp:posOffset>
                </wp:positionH>
                <wp:positionV relativeFrom="paragraph">
                  <wp:posOffset>1324610</wp:posOffset>
                </wp:positionV>
                <wp:extent cx="57638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4.3pt" to="454.9pt,1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70</wp:posOffset>
                </wp:positionH>
                <wp:positionV relativeFrom="paragraph">
                  <wp:posOffset>1507490</wp:posOffset>
                </wp:positionV>
                <wp:extent cx="57638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8.7pt" to="454.9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paragraph">
                  <wp:posOffset>1781810</wp:posOffset>
                </wp:positionV>
                <wp:extent cx="576389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0.3pt" to="454.9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70</wp:posOffset>
                </wp:positionH>
                <wp:positionV relativeFrom="paragraph">
                  <wp:posOffset>1964690</wp:posOffset>
                </wp:positionV>
                <wp:extent cx="57638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4.7pt" to="454.9pt,1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</wp:posOffset>
                </wp:positionH>
                <wp:positionV relativeFrom="paragraph">
                  <wp:posOffset>2239010</wp:posOffset>
                </wp:positionV>
                <wp:extent cx="57638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6.3pt" to="454.9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70</wp:posOffset>
                </wp:positionH>
                <wp:positionV relativeFrom="paragraph">
                  <wp:posOffset>2421890</wp:posOffset>
                </wp:positionV>
                <wp:extent cx="57638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0.7pt" to="454.9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70</wp:posOffset>
                </wp:positionH>
                <wp:positionV relativeFrom="paragraph">
                  <wp:posOffset>2696210</wp:posOffset>
                </wp:positionV>
                <wp:extent cx="57638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2.3pt" to="454.9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70</wp:posOffset>
                </wp:positionH>
                <wp:positionV relativeFrom="paragraph">
                  <wp:posOffset>2879090</wp:posOffset>
                </wp:positionV>
                <wp:extent cx="57638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6.7pt" to="454.9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70</wp:posOffset>
                </wp:positionH>
                <wp:positionV relativeFrom="paragraph">
                  <wp:posOffset>3153410</wp:posOffset>
                </wp:positionV>
                <wp:extent cx="576389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8.3pt" to="454.9pt,2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70</wp:posOffset>
                </wp:positionH>
                <wp:positionV relativeFrom="paragraph">
                  <wp:posOffset>3336290</wp:posOffset>
                </wp:positionV>
                <wp:extent cx="576389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2.7pt" to="454.9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70</wp:posOffset>
                </wp:positionH>
                <wp:positionV relativeFrom="paragraph">
                  <wp:posOffset>3610610</wp:posOffset>
                </wp:positionV>
                <wp:extent cx="576389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4.3pt" to="454.9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70</wp:posOffset>
                </wp:positionH>
                <wp:positionV relativeFrom="paragraph">
                  <wp:posOffset>3793490</wp:posOffset>
                </wp:positionV>
                <wp:extent cx="576389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98.7pt" to="454.9pt,2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70</wp:posOffset>
                </wp:positionH>
                <wp:positionV relativeFrom="paragraph">
                  <wp:posOffset>4067810</wp:posOffset>
                </wp:positionV>
                <wp:extent cx="576389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0.3pt" to="454.9pt,3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70</wp:posOffset>
                </wp:positionH>
                <wp:positionV relativeFrom="paragraph">
                  <wp:posOffset>4250690</wp:posOffset>
                </wp:positionV>
                <wp:extent cx="57638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34.7pt" to="454.9pt,3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4525010</wp:posOffset>
                </wp:positionV>
                <wp:extent cx="576389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6.3pt" to="454.9pt,3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70</wp:posOffset>
                </wp:positionH>
                <wp:positionV relativeFrom="paragraph">
                  <wp:posOffset>4707890</wp:posOffset>
                </wp:positionV>
                <wp:extent cx="57638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70.7pt" to="454.9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0</wp:posOffset>
                </wp:positionH>
                <wp:positionV relativeFrom="paragraph">
                  <wp:posOffset>4982210</wp:posOffset>
                </wp:positionV>
                <wp:extent cx="576389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2.3pt" to="454.9pt,3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70</wp:posOffset>
                </wp:positionH>
                <wp:positionV relativeFrom="paragraph">
                  <wp:posOffset>5165090</wp:posOffset>
                </wp:positionV>
                <wp:extent cx="576389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6.7pt" to="454.9pt,4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70</wp:posOffset>
                </wp:positionH>
                <wp:positionV relativeFrom="paragraph">
                  <wp:posOffset>5439410</wp:posOffset>
                </wp:positionV>
                <wp:extent cx="576389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8.3pt" to="454.9pt,4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70</wp:posOffset>
                </wp:positionH>
                <wp:positionV relativeFrom="paragraph">
                  <wp:posOffset>5622290</wp:posOffset>
                </wp:positionV>
                <wp:extent cx="576389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42.7pt" to="454.9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70</wp:posOffset>
                </wp:positionH>
                <wp:positionV relativeFrom="paragraph">
                  <wp:posOffset>5896610</wp:posOffset>
                </wp:positionV>
                <wp:extent cx="576389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4.3pt" to="454.9pt,4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70</wp:posOffset>
                </wp:positionH>
                <wp:positionV relativeFrom="paragraph">
                  <wp:posOffset>6079490</wp:posOffset>
                </wp:positionV>
                <wp:extent cx="576389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78.7pt" to="454.9pt,4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70</wp:posOffset>
                </wp:positionH>
                <wp:positionV relativeFrom="paragraph">
                  <wp:posOffset>6353810</wp:posOffset>
                </wp:positionV>
                <wp:extent cx="576389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00.3pt" to="454.9pt,5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70</wp:posOffset>
                </wp:positionH>
                <wp:positionV relativeFrom="paragraph">
                  <wp:posOffset>6536690</wp:posOffset>
                </wp:positionV>
                <wp:extent cx="576389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4.7pt" to="454.9pt,5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70</wp:posOffset>
                </wp:positionH>
                <wp:positionV relativeFrom="paragraph">
                  <wp:posOffset>6811010</wp:posOffset>
                </wp:positionV>
                <wp:extent cx="576389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36.3pt" to="454.9pt,5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970</wp:posOffset>
                </wp:positionH>
                <wp:positionV relativeFrom="paragraph">
                  <wp:posOffset>6993890</wp:posOffset>
                </wp:positionV>
                <wp:extent cx="576389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50.7pt" to="454.9pt,5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70</wp:posOffset>
                </wp:positionH>
                <wp:positionV relativeFrom="paragraph">
                  <wp:posOffset>7268210</wp:posOffset>
                </wp:positionV>
                <wp:extent cx="576389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72.3pt" to="454.9pt,5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970</wp:posOffset>
                </wp:positionH>
                <wp:positionV relativeFrom="paragraph">
                  <wp:posOffset>7451090</wp:posOffset>
                </wp:positionV>
                <wp:extent cx="576389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86.7pt" to="454.9pt,5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70</wp:posOffset>
                </wp:positionH>
                <wp:positionV relativeFrom="paragraph">
                  <wp:posOffset>7725410</wp:posOffset>
                </wp:positionV>
                <wp:extent cx="576389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08.3pt" to="454.9pt,6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970</wp:posOffset>
                </wp:positionH>
                <wp:positionV relativeFrom="paragraph">
                  <wp:posOffset>7908290</wp:posOffset>
                </wp:positionV>
                <wp:extent cx="576389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22.7pt" to="454.9pt,6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410</wp:posOffset>
                </wp:positionH>
                <wp:positionV relativeFrom="paragraph">
                  <wp:posOffset>-69850</wp:posOffset>
                </wp:positionV>
                <wp:extent cx="17373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-5.5pt" to="145.05pt,-5.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2770</wp:posOffset>
                </wp:positionH>
                <wp:positionV relativeFrom="paragraph">
                  <wp:posOffset>59690</wp:posOffset>
                </wp:positionV>
                <wp:extent cx="12801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7pt" to="245.85pt,4.7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sectPr>
      <w:footerReference w:type="default" r:id="rId3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7905" w:leader="dot"/>
        <w:tab w:val="right" w:pos="9420" w:leader="none"/>
      </w:tabs>
      <w:spacing w:lineRule="atLeast" w:line="271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right" w:pos="3825" w:leader="none"/>
      </w:tabs>
      <w:spacing w:lineRule="atLeast" w:line="337"/>
      <w:ind w:left="504" w:right="5640" w:hanging="0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2115" w:leader="none"/>
        <w:tab w:val="right" w:pos="7395" w:leader="none"/>
      </w:tabs>
      <w:spacing w:lineRule="atLeast" w:line="451"/>
      <w:ind w:left="1611" w:right="2070" w:hanging="0"/>
      <w:jc w:val="center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750" w:leader="none"/>
      </w:tabs>
      <w:spacing w:lineRule="atLeast" w:line="360"/>
      <w:ind w:left="504" w:right="45" w:firstLine="750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0" w:leader="none"/>
        <w:tab w:val="left" w:pos="750" w:leader="none"/>
      </w:tabs>
      <w:spacing w:lineRule="atLeast" w:line="360"/>
      <w:ind w:left="504" w:right="195" w:firstLine="75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0" w:leader="none"/>
        <w:tab w:val="left" w:pos="750" w:leader="none"/>
      </w:tabs>
      <w:spacing w:lineRule="atLeast" w:line="360"/>
      <w:ind w:left="504" w:right="45" w:firstLine="75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825" w:leader="none"/>
      </w:tabs>
      <w:spacing w:lineRule="atLeast" w:line="360"/>
      <w:ind w:left="429" w:right="300" w:firstLine="75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105" w:leader="none"/>
        <w:tab w:val="left" w:pos="855" w:leader="none"/>
      </w:tabs>
      <w:spacing w:lineRule="atLeast" w:line="360"/>
      <w:ind w:left="399" w:right="1095" w:firstLine="75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90" w:leader="none"/>
      </w:tabs>
      <w:spacing w:lineRule="atLeast" w:line="271"/>
      <w:ind w:left="414" w:right="4710" w:hanging="0"/>
    </w:pPr>
    <w:rPr>
      <w:sz w:val="24"/>
      <w:lang w:eastAsia="es-ES"/>
    </w:rPr>
  </w:style>
  <w:style w:type="paragraph" w:styleId="OmniPage10">
    <w:name w:val="OmniPage #10"/>
    <w:basedOn w:val="Normal"/>
    <w:qFormat/>
    <w:pPr>
      <w:tabs>
        <w:tab w:val="clear" w:pos="708"/>
        <w:tab w:val="left" w:pos="1185" w:leader="none"/>
        <w:tab w:val="right" w:pos="4695" w:leader="none"/>
      </w:tabs>
      <w:spacing w:lineRule="atLeast" w:line="230"/>
      <w:ind w:left="681" w:right="4590" w:hanging="0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OmniPage11">
    <w:name w:val="OmniPage #11"/>
    <w:basedOn w:val="Normal"/>
    <w:qFormat/>
    <w:pPr>
      <w:tabs>
        <w:tab w:val="clear" w:pos="708"/>
        <w:tab w:val="left" w:pos="60" w:leader="none"/>
      </w:tabs>
      <w:spacing w:lineRule="atLeast" w:line="293"/>
      <w:ind w:left="444" w:right="2625" w:hanging="0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8"/>
        <w:tab w:val="left" w:pos="0" w:leader="none"/>
      </w:tabs>
      <w:spacing w:lineRule="atLeast" w:line="293"/>
      <w:ind w:left="504" w:right="1830" w:hanging="0"/>
    </w:pPr>
    <w:rPr>
      <w:sz w:val="24"/>
      <w:lang w:eastAsia="es-ES"/>
    </w:rPr>
  </w:style>
  <w:style w:type="paragraph" w:styleId="OmniPage13">
    <w:name w:val="OmniPage #13"/>
    <w:basedOn w:val="Normal"/>
    <w:qFormat/>
    <w:pPr>
      <w:spacing w:lineRule="atLeast" w:line="316"/>
      <w:ind w:left="504" w:right="45" w:hanging="0"/>
    </w:pPr>
    <w:rPr>
      <w:sz w:val="24"/>
      <w:lang w:eastAsia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23:10:00Z</dcterms:created>
  <dc:creator>Mario Ramos Rodríguez</dc:creator>
  <dc:description/>
  <dc:language>en-US</dc:language>
  <cp:lastModifiedBy>Mario Ramos Rodríguez</cp:lastModifiedBy>
  <cp:lastPrinted>1999-11-05T19:59:00Z</cp:lastPrinted>
  <dcterms:modified xsi:type="dcterms:W3CDTF">1999-11-05T23:10:00Z</dcterms:modified>
  <cp:revision>2</cp:revision>
  <dc:subject/>
  <dc:title>NOMBRE:</dc:title>
</cp:coreProperties>
</file>