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NOMBRE:..........................................................................................................Nivel:............... 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 ........................................</w:t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76072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54.6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LOS DOS AMIGOS Y EL OSO</w:t>
      </w:r>
    </w:p>
    <w:p>
      <w:pPr>
        <w:pStyle w:val="Normal"/>
        <w:jc w:val="both"/>
        <w:rPr>
          <w:b/>
          <w:b/>
          <w:i/>
          <w:i/>
          <w:sz w:val="32"/>
          <w:lang w:val="es-ES_tradnl"/>
        </w:rPr>
      </w:pPr>
      <w:r>
        <w:rPr>
          <w:b/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Dos amigos, Jaime y Eduardo, andaban de paseo por la cordillera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De repente, los atacó un oso enorme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Jaime corrió y se subió a un árbol. Eduardo se tendió en el suelo y trató de hacerse el muerto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El oso se acercó gruñendo hacia el amigo que estaba tendido en el suelo. Tenía muchas ganas de darle un zarpazo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Pero el amigo que estaba en el árbol ayudó al otro. Tomó una fruta del árbol y se la tiró al oso en su gran espalda.</w:t>
      </w:r>
    </w:p>
    <w:p>
      <w:pPr>
        <w:pStyle w:val="Normal"/>
        <w:ind w:firstLine="708"/>
        <w:jc w:val="both"/>
        <w:rPr/>
      </w:pPr>
      <w:r>
        <w:rPr>
          <w:i/>
          <w:sz w:val="32"/>
          <w:lang w:val="es-ES_tradnl"/>
        </w:rPr>
        <w:t>El oso se olvidó del que estaba tendido y partió a atacar al que estaba en el árbol. El amigo que estaba tendido aprovechó que el oso se alejaba y se subió a otro árbol. De ahí le tiró, también él</w:t>
      </w:r>
      <w:r>
        <w:rPr>
          <w:i/>
          <w:lang w:val="es-ES_tradnl"/>
        </w:rPr>
        <w:t xml:space="preserve">, </w:t>
      </w:r>
      <w:r>
        <w:rPr>
          <w:i/>
          <w:sz w:val="32"/>
          <w:lang w:val="es-ES_tradnl"/>
        </w:rPr>
        <w:t>una fruta al oso para que dejara tranquilo a su amigo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El oso empezó a correr de un árbol a otro. Cada vez que atacaba a uno de los amigos, le llegaba un tremendo frutazo por la espald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noBreakHyphen/>
      </w:r>
      <w:r>
        <w:rPr>
          <w:i/>
          <w:sz w:val="32"/>
          <w:lang w:val="es-ES_tradnl"/>
        </w:rPr>
        <w:t xml:space="preserve">Así no vale </w:t>
        <w:noBreakHyphen/>
        <w:t>dijo el oso. Van a ver cuando los encuentre en un sitio sin árboles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Y el oso se fue rascándose la espalda, que tenía muy dolorida por los frutazos que le habían dado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2610</wp:posOffset>
            </wp:positionH>
            <wp:positionV relativeFrom="paragraph">
              <wp:posOffset>160655</wp:posOffset>
            </wp:positionV>
            <wp:extent cx="4663440" cy="2456180"/>
            <wp:effectExtent l="0" t="0" r="0" b="0"/>
            <wp:wrapTopAndBottom/>
            <wp:docPr id="2" name="Gráfic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1.- ¿Cuál de los siguientes refranes le viene mejor a este cuento?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o hay mal que por bien no venga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unión hace la fuerza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jo por ojo y diente por die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2.- Escribe la pregunta que corresponde a cada respuesta. No te olvides de los signos de interrogació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regun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>¿Cómo se llamaban los amigos?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27635</wp:posOffset>
                </wp:positionV>
                <wp:extent cx="5486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05pt" to="447.4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493395</wp:posOffset>
                </wp:positionV>
                <wp:extent cx="5486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8.85pt" to="447.45pt,3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859155</wp:posOffset>
                </wp:positionV>
                <wp:extent cx="5486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7.65pt" to="447.45pt,6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spues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aime y Eduard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oso enorme los atacó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amigo estaba en el árbo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 salvaron porque se ayudaron el uno al ot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  <w:t>3.- Observa como se escribe: zarpazo y frutazo. ¿Cómo escribirías los aumentativos de las palabr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ARTERA</w:t>
        <w:tab/>
        <w:tab/>
        <w:tab/>
        <w:tab/>
        <w:t>PALMA</w:t>
        <w:tab/>
        <w:tab/>
        <w:tab/>
        <w:t xml:space="preserve">       BOM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               ........................................               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  <w:t>4.- Haz una lista de tus amig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85216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61.85pt,1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501650</wp:posOffset>
                </wp:positionV>
                <wp:extent cx="585216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.5pt" to="461.85pt,3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  <w:t>5.- CRUCIGRAM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40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Isla del archipiélago canari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Árbol que abunda en la isla de El Hierro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Águila pescadora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Árbol de la laurisil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Paloma de la laurisil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independiente2"/>
        <w:rPr/>
      </w:pPr>
      <w:r>
        <w:rPr/>
        <w:t>6.- Trata de contar el cuento como “historia muda”, es decir sólo con dibuj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3071"/>
        <w:gridCol w:w="3071"/>
      </w:tblGrid>
      <w:tr>
        <w:trPr>
          <w:trHeight w:val="4200" w:hRule="exac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0" w:hRule="exac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0" w:hRule="exac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/>
      </w:pPr>
      <w:r>
        <w:rPr/>
        <w:t>7.- En cada espacio en blanco escribe la palabra que fal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yudó, muerto, fruta, a, dejara, gruñendo, tendido, los, de, Jaime, fruta, llegaba, estaba, dijo, tendido, Cada, El, se, a, y, un, que, su, se, al, se, le, uno, la, ver, un, Tenía, árbol. </w:t>
      </w:r>
    </w:p>
    <w:p>
      <w:pPr>
        <w:pStyle w:val="Textoindependiente3"/>
        <w:jc w:val="both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LOS DOS AMIGOS Y EL OSO</w:t>
      </w:r>
    </w:p>
    <w:p>
      <w:pPr>
        <w:pStyle w:val="Normal"/>
        <w:jc w:val="both"/>
        <w:rPr>
          <w:b/>
          <w:b/>
          <w:i/>
          <w:i/>
          <w:sz w:val="32"/>
          <w:lang w:val="es-ES_tradnl"/>
        </w:rPr>
      </w:pPr>
      <w:r>
        <w:rPr>
          <w:b/>
          <w:i/>
          <w:sz w:val="32"/>
          <w:lang w:val="es-ES_tradnl"/>
        </w:rPr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Dos amigos, Jaime y Eduardo, andaban de paseo por la cordillera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De repente, ............ atacó un oso enorme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....................... corrió y se subió ........... un árbol. Eduardo .......... tendió en el suelo ........... trató de hacerse el .......................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El oso se acercó ........................ hacia el amigo que .................... tendido en el suelo.  .......................... muchas ganas de darle ............... zarpazo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Pero el amigo ................ estaba en el árbol ..................... al otro. Tomó una ................... del árbol y se la tiró al oso en ............. gran espalda.</w:t>
      </w:r>
    </w:p>
    <w:p>
      <w:pPr>
        <w:pStyle w:val="Normal"/>
        <w:ind w:firstLine="708"/>
        <w:jc w:val="both"/>
        <w:rPr/>
      </w:pPr>
      <w:r>
        <w:rPr>
          <w:i/>
          <w:sz w:val="32"/>
          <w:lang w:val="es-ES_tradnl"/>
        </w:rPr>
        <w:t>El oso .............. olvidó del que estaba ......................... y partió a atacar .............. que estaba en el ........................ El amigo que estaba ............................ aprovechó que el oso ............... alejaba y se subió ........ otro árbol. De ahí .......... tiró, también él</w:t>
      </w:r>
      <w:r>
        <w:rPr>
          <w:i/>
          <w:lang w:val="es-ES_tradnl"/>
        </w:rPr>
        <w:t xml:space="preserve">, </w:t>
      </w:r>
      <w:r>
        <w:rPr>
          <w:i/>
          <w:sz w:val="32"/>
          <w:lang w:val="es-ES_tradnl"/>
        </w:rPr>
        <w:t>una ..................... al oso para que ............................ tranquilo a su amigo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............ oso empezó a correr ............... un árbol a otro. ................... vez que atacaba a uno de los amigos, le ....................... un tremendo frutazo por ........... espald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noBreakHyphen/>
      </w:r>
      <w:r>
        <w:rPr>
          <w:i/>
          <w:sz w:val="32"/>
          <w:lang w:val="es-ES_tradnl"/>
        </w:rPr>
        <w:t xml:space="preserve">Así no vale </w:t>
        <w:noBreakHyphen/>
        <w:t>.................. el oso. Van a ............ cuando los encuentre en ............. sitio sin árboles.</w:t>
      </w:r>
    </w:p>
    <w:p>
      <w:pPr>
        <w:pStyle w:val="Normal"/>
        <w:ind w:firstLine="708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Y el oso se fue rascándose la espalda, que tenía muy dolorida por los frutazos que le habían dado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TAD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38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38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410210</wp:posOffset>
                </wp:positionV>
                <wp:extent cx="57638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3pt" to="454.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593090</wp:posOffset>
                </wp:positionV>
                <wp:extent cx="57638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.7pt" to="454.9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867410</wp:posOffset>
                </wp:positionV>
                <wp:extent cx="57638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8.3pt" to="454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050290</wp:posOffset>
                </wp:positionV>
                <wp:extent cx="57638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7pt" to="454.9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324610</wp:posOffset>
                </wp:positionV>
                <wp:extent cx="57638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4.3pt" to="454.9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1507490</wp:posOffset>
                </wp:positionV>
                <wp:extent cx="57638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7pt" to="454.9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781810</wp:posOffset>
                </wp:positionV>
                <wp:extent cx="57638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0.3pt" to="454.9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964690</wp:posOffset>
                </wp:positionV>
                <wp:extent cx="57638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7pt" to="454.9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2239010</wp:posOffset>
                </wp:positionV>
                <wp:extent cx="57638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6.3pt" to="454.9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2421890</wp:posOffset>
                </wp:positionV>
                <wp:extent cx="57638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0.7pt" to="454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2696210</wp:posOffset>
                </wp:positionV>
                <wp:extent cx="57638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2.3pt" to="454.9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2879090</wp:posOffset>
                </wp:positionV>
                <wp:extent cx="57638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6.7pt" to="454.9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3153410</wp:posOffset>
                </wp:positionV>
                <wp:extent cx="576389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8.3pt" to="454.9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3336290</wp:posOffset>
                </wp:positionV>
                <wp:extent cx="57638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2.7pt" to="454.9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3610610</wp:posOffset>
                </wp:positionV>
                <wp:extent cx="57638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4.3pt" to="454.9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3793490</wp:posOffset>
                </wp:positionV>
                <wp:extent cx="57638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8.7pt" to="454.9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4067810</wp:posOffset>
                </wp:positionV>
                <wp:extent cx="57638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0.3pt" to="454.9pt,3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4250690</wp:posOffset>
                </wp:positionV>
                <wp:extent cx="57638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4.7pt" to="454.9pt,3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4525010</wp:posOffset>
                </wp:positionV>
                <wp:extent cx="57638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6.3pt" to="454.9pt,3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4707890</wp:posOffset>
                </wp:positionV>
                <wp:extent cx="57638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0.7pt" to="454.9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4982210</wp:posOffset>
                </wp:positionV>
                <wp:extent cx="57638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2.3pt" to="454.9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5165090</wp:posOffset>
                </wp:positionV>
                <wp:extent cx="57638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6.7pt" to="454.9pt,4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5439410</wp:posOffset>
                </wp:positionV>
                <wp:extent cx="57638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8.3pt" to="454.9pt,4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5622290</wp:posOffset>
                </wp:positionV>
                <wp:extent cx="57638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42.7pt" to="454.9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5896610</wp:posOffset>
                </wp:positionV>
                <wp:extent cx="57638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4.3pt" to="454.9pt,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6079490</wp:posOffset>
                </wp:positionV>
                <wp:extent cx="57638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78.7pt" to="454.9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6353810</wp:posOffset>
                </wp:positionV>
                <wp:extent cx="57638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0.3pt" to="454.9pt,5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6536690</wp:posOffset>
                </wp:positionV>
                <wp:extent cx="57638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4.7pt" to="454.9pt,5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6811010</wp:posOffset>
                </wp:positionV>
                <wp:extent cx="57638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6.3pt" to="454.9pt,5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6993890</wp:posOffset>
                </wp:positionV>
                <wp:extent cx="57638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0.7pt" to="454.9pt,5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7268210</wp:posOffset>
                </wp:positionV>
                <wp:extent cx="57638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72.3pt" to="454.9pt,5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7451090</wp:posOffset>
                </wp:positionV>
                <wp:extent cx="57638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86.7pt" to="454.9pt,5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7725410</wp:posOffset>
                </wp:positionV>
                <wp:extent cx="57638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8.3pt" to="454.9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7908290</wp:posOffset>
                </wp:positionV>
                <wp:extent cx="57638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22.7pt" to="454.9pt,6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-69850</wp:posOffset>
                </wp:positionV>
                <wp:extent cx="17373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5.5pt" to="145.05pt,-5.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59690</wp:posOffset>
                </wp:positionV>
                <wp:extent cx="12801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7pt" to="245.85pt,4.7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oindependiente3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105" w:leader="none"/>
        <w:tab w:val="left" w:pos="155" w:leader="none"/>
        <w:tab w:val="left" w:pos="2790" w:leader="dot"/>
        <w:tab w:val="left" w:pos="7635" w:leader="dot"/>
        <w:tab w:val="right" w:pos="9371" w:leader="none"/>
      </w:tabs>
      <w:spacing w:lineRule="atLeast" w:line="293"/>
      <w:ind w:left="399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right" w:pos="4451" w:leader="none"/>
      </w:tabs>
      <w:spacing w:lineRule="atLeast" w:line="337"/>
      <w:ind w:left="399" w:right="4965" w:hanging="0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2250" w:leader="none"/>
        <w:tab w:val="right" w:pos="7301" w:leader="none"/>
      </w:tabs>
      <w:spacing w:lineRule="atLeast" w:line="361"/>
      <w:ind w:left="1746" w:right="2115" w:hanging="0"/>
      <w:jc w:val="center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75" w:leader="none"/>
        <w:tab w:val="left" w:pos="765" w:leader="none"/>
      </w:tabs>
      <w:spacing w:lineRule="atLeast" w:line="361"/>
      <w:ind w:left="429" w:right="210" w:firstLine="690"/>
      <w:jc w:val="both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780" w:leader="none"/>
      </w:tabs>
      <w:spacing w:lineRule="atLeast" w:line="361"/>
      <w:ind w:left="276" w:right="180" w:hanging="0"/>
      <w:jc w:val="both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</w:tabs>
      <w:spacing w:lineRule="atLeast" w:line="360"/>
      <w:ind w:left="429" w:right="225" w:firstLine="705"/>
      <w:jc w:val="both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780" w:leader="none"/>
      </w:tabs>
      <w:spacing w:lineRule="atLeast" w:line="360"/>
      <w:ind w:left="429" w:right="225" w:firstLine="705"/>
      <w:jc w:val="both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780" w:leader="none"/>
      </w:tabs>
      <w:spacing w:lineRule="atLeast" w:line="360"/>
      <w:ind w:left="429" w:right="240" w:firstLine="705"/>
      <w:jc w:val="both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0" w:leader="none"/>
        <w:tab w:val="left" w:pos="705" w:leader="none"/>
      </w:tabs>
      <w:spacing w:lineRule="atLeast" w:line="360"/>
      <w:ind w:left="504" w:right="210" w:firstLine="705"/>
      <w:jc w:val="both"/>
    </w:pPr>
    <w:rPr>
      <w:sz w:val="24"/>
      <w:lang w:eastAsia="es-ES"/>
    </w:rPr>
  </w:style>
  <w:style w:type="paragraph" w:styleId="OmniPage10">
    <w:name w:val="OmniPage #10"/>
    <w:basedOn w:val="Normal"/>
    <w:qFormat/>
    <w:pPr>
      <w:tabs>
        <w:tab w:val="clear" w:pos="708"/>
        <w:tab w:val="left" w:pos="0" w:leader="none"/>
        <w:tab w:val="left" w:pos="705" w:leader="none"/>
      </w:tabs>
      <w:spacing w:lineRule="atLeast" w:line="360"/>
      <w:ind w:left="504" w:right="240" w:firstLine="705"/>
      <w:jc w:val="both"/>
    </w:pPr>
    <w:rPr>
      <w:sz w:val="24"/>
      <w:lang w:eastAsia="es-ES"/>
    </w:rPr>
  </w:style>
  <w:style w:type="paragraph" w:styleId="OmniPage11">
    <w:name w:val="OmniPage #11"/>
    <w:basedOn w:val="Normal"/>
    <w:qFormat/>
    <w:pPr>
      <w:tabs>
        <w:tab w:val="clear" w:pos="708"/>
        <w:tab w:val="left" w:pos="60" w:leader="none"/>
        <w:tab w:val="left" w:pos="765" w:leader="none"/>
      </w:tabs>
      <w:spacing w:lineRule="atLeast" w:line="360"/>
      <w:ind w:left="444" w:right="240" w:firstLine="705"/>
      <w:jc w:val="both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  <w:tab w:val="left" w:pos="705" w:leader="none"/>
      </w:tabs>
      <w:spacing w:lineRule="atLeast" w:line="360"/>
      <w:ind w:left="504" w:right="240" w:firstLine="705"/>
      <w:jc w:val="both"/>
    </w:pPr>
    <w:rPr>
      <w:sz w:val="24"/>
      <w:lang w:eastAsia="es-ES"/>
    </w:rPr>
  </w:style>
  <w:style w:type="paragraph" w:styleId="Textoindependiente2">
    <w:name w:val="Texto independiente 2"/>
    <w:basedOn w:val="Normal"/>
    <w:qFormat/>
    <w:pPr/>
    <w:rPr>
      <w:b/>
      <w:sz w:val="24"/>
    </w:rPr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0:22:00Z</dcterms:created>
  <dc:creator>Mario Ramos Rodríguez</dc:creator>
  <dc:description/>
  <dc:language>en-US</dc:language>
  <cp:lastModifiedBy>Mario Ramos Rodríguez</cp:lastModifiedBy>
  <dcterms:modified xsi:type="dcterms:W3CDTF">1999-11-09T20:22:00Z</dcterms:modified>
  <cp:revision>2</cp:revision>
  <dc:subject/>
  <dc:title>NONBRE:</dc:title>
</cp:coreProperties>
</file>