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VIENTO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Es invierno y el viento sopla fuertemente. La calle y los parques están desiertos. Juan y Beatriz están en casa, jugando a los piratas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Con unas sillas, han construido un barco y con un gorro de papel, unas espadas de madera y un parche en un ojo, se han disfrazado de piratas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Al cabo de un rato, se cansaron de jugar y se asomaron por la ventana para ver el jardín. Allí, las ramas de los árboles se balanceaban movidas por el vient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 xml:space="preserve">Entre la hierba, hay una paloma. Apenas se mueve. Debe estar herida. Juan y Beatriz corren a verla. Se ha caído de un árbol y se ha roto una patita. 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Los niños la cogen y la llevan a su casa. Allí junto con su mamá, le lavan la herida y le vendan la patita rot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object w:dxaOrig="517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61.85pt;width:172.8pt;height:15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102412" r:id="rId2"/>
        </w:object>
      </w:r>
      <w:r>
        <w:rPr>
          <w:i/>
          <w:sz w:val="32"/>
          <w:lang w:val="es-ES_tradnl"/>
        </w:rPr>
        <w:t>Durante unos días, los niños la cuidan y la alimentan. Pero pronto se recupera y comienza a caminar. Entonces, le quitan la venda y la dejan volar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HAZ UN DIBUJO SOBRE EL CUENTO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MPLETA EL CUENTO CON LOS VERBOS CORRESPONDIENT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Jugando, sopla, volar, balanceaban, quitan, vendan, es, ha caído, llevan, alimentan, estar, herida, han disfrazado, lavan, han construido, están, comienza, cansaron, recupera, mueve, jugar, están, cuidan, asomaron, corren, caminar, cogen, verla, ha roto, ver, dejan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Heading1"/>
        <w:rPr/>
      </w:pPr>
      <w:r>
        <w:rPr/>
        <w:t>EL VIENTO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.......... invierno y el viento ...........................fuertemente. La calle y los parques ........................... desiertos. Juan y Beatriz ...................... en casa, ................................ a los piratas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Con unas sillas, ....................................... un barco y con un gorro de papel, unas espadas de madera y un parche en un ojo, se .............................................. de piratas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Al cabo de un rato, se .............................. de ........................... y se ............................... por la ventana para ................. el jardín. Allí, las ramas de los árboles se ................................... movidas por el vient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 xml:space="preserve">Entre la hierba, .................. una paloma. Apenas se ..................... Debe ....................... herida. Juan y Beatriz ......................... a .......................... Se ........................... de un árbol y se ........................... una patita. 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Los niños la ....................... y la ....................... a su casa. Allí junto con su mamá, le ........................ la herida y le ........................... la patita rot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ab/>
        <w:t>Durante unos días, los niños la ........................ y la ........................... Pero pronto se ............................ y ........................... a ............................ Entonces, le ...................... la venda y la ........................   ................................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CRIBE EN TU LIBRETA EL CUENTO QUE HAS LEÍDO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STA LAS PREGUNTA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.- ¿Qué estación del año er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95pt" to="447.45pt,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00266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8.95pt" to="447.45pt,7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82562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3.75pt" to="447.45pt,14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74002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5.75pt" to="447.45pt,21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65442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7.75pt" to="447.45pt,28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- ¿Cómo están los parques y las calle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- ¿A qué juegan los niño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4.- ¿Con qué construyen el barc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.- ¿Qué cosas utilizan para disfrazarse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6.- ¿De qué se han disfrazado los niño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47.45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7.- ¿Qué ven los niños por la ventan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447.45pt,1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8.- ¿Qué hacen los niños al verl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pt" to="447.45pt,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9pt" to="447.45pt,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9.- ¿Por qué estaba herida la palom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4351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pt" to="447.45pt,1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0.- ¿Qué hacen ellos con la palom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-63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0.05pt" to="447.45pt,-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5pt" to="447.4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65468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.55pt" to="447.45pt,5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1.- ¿Qué personajes intervienen en el cuent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RUCIGRAMA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638"/>
        <w:gridCol w:w="567"/>
        <w:gridCol w:w="567"/>
        <w:gridCol w:w="567"/>
        <w:gridCol w:w="567"/>
      </w:tblGrid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.- Animal mamífero que nos da la leche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.- Recipiente para beber agua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.- Mueble que sirve para dormir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.-  Nombre de letra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.- Órgano de la visión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.- Plural del artículo “el”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.- Parte del cuerpo humano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8.- Negación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9.- Astro que sale por el día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.- Con la nariz puedo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CRIBE CINCO FRASES EN FORMA NEGATIVA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47.45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49403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.9pt" to="447.45pt,3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8597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7.7pt" to="447.45pt,6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22555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6.5pt" to="447.45pt,9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59131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5.3pt" to="447.45pt,12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9570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1pt" to="447.45pt,15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232283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2.9pt" to="447.45pt,18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26885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1.7pt" to="447.45pt,21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305435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0.5pt" to="447.45pt,24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QUIÉN DICE QUÉ?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Pon en marcha tu disparatada imaginación y escribe en el bocadillo de cada personaje la frase que le corresponde de entre las que aparecen debaj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45085</wp:posOffset>
                </wp:positionV>
                <wp:extent cx="5943600" cy="2725420"/>
                <wp:effectExtent l="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25560"/>
                          <a:chOff x="0" y="0"/>
                          <a:chExt cx="5943600" cy="272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97280"/>
                            <a:ext cx="579240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91440"/>
                            <a:ext cx="1280160" cy="914400"/>
                          </a:xfrm>
                          <a:prstGeom prst="wedgeEllipseCallout">
                            <a:avLst>
                              <a:gd name="adj1" fmla="val -35962"/>
                              <a:gd name="adj2" fmla="val 80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1463040" cy="640080"/>
                          </a:xfrm>
                          <a:prstGeom prst="wedgeEllipseCallout">
                            <a:avLst>
                              <a:gd name="adj1" fmla="val -25217"/>
                              <a:gd name="adj2" fmla="val 94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371600" cy="822960"/>
                          </a:xfrm>
                          <a:prstGeom prst="wedgeEllipseCallout">
                            <a:avLst>
                              <a:gd name="adj1" fmla="val 24444"/>
                              <a:gd name="adj2" fmla="val 139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914400"/>
                            <a:ext cx="1280160" cy="731520"/>
                          </a:xfrm>
                          <a:prstGeom prst="wedgeEllipseCallout">
                            <a:avLst>
                              <a:gd name="adj1" fmla="val -12203"/>
                              <a:gd name="adj2" fmla="val 79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57200"/>
                            <a:ext cx="1280160" cy="731520"/>
                          </a:xfrm>
                          <a:prstGeom prst="wedgeEllipseCallout">
                            <a:avLst>
                              <a:gd name="adj1" fmla="val -3620"/>
                              <a:gd name="adj2" fmla="val 83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1371600" cy="731520"/>
                          </a:xfrm>
                          <a:prstGeom prst="wedgeEllipseCallout">
                            <a:avLst>
                              <a:gd name="adj1" fmla="val -40231"/>
                              <a:gd name="adj2" fmla="val 123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3.55pt;width:468pt;height:214.6pt" coordorigin="22,71" coordsize="9360,4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1799;width:9121;height:25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454;top:215;width:2015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750;top:1655;width:230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02;top:71;width:2159;height:129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66;top:1511;width:2015;height:11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18;top:791;width:2015;height:11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90;top:71;width:2159;height:11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708"/>
        <w:jc w:val="both"/>
        <w:rPr>
          <w:sz w:val="20"/>
          <w:lang w:val="es-ES_tradnl"/>
        </w:rPr>
      </w:pPr>
      <w:r>
        <w:rPr>
          <w:sz w:val="20"/>
          <w:lang w:val="es-ES_tradnl"/>
        </w:rPr>
        <w:t>A.- ¡Me van a dejar colgado!</w:t>
        <w:tab/>
        <w:tab/>
        <w:tab/>
        <w:t>D.- ¡Tendré que tomar medidas!</w:t>
      </w:r>
    </w:p>
    <w:p>
      <w:pPr>
        <w:pStyle w:val="Normal"/>
        <w:ind w:firstLine="708"/>
        <w:jc w:val="both"/>
        <w:rPr>
          <w:sz w:val="20"/>
          <w:lang w:val="es-ES_tradnl"/>
        </w:rPr>
      </w:pPr>
      <w:r>
        <w:rPr>
          <w:sz w:val="20"/>
          <w:lang w:val="es-ES_tradnl"/>
        </w:rPr>
        <w:t>B.- ¡Todo me sale redondo!</w:t>
        <w:tab/>
        <w:tab/>
        <w:tab/>
        <w:t>E.- ¡Te voy a pegar un corte que te vas a enterar!</w:t>
      </w:r>
    </w:p>
    <w:p>
      <w:pPr>
        <w:pStyle w:val="Normal"/>
        <w:ind w:firstLine="708"/>
        <w:jc w:val="both"/>
        <w:rPr>
          <w:sz w:val="20"/>
          <w:lang w:val="es-ES_tradnl"/>
        </w:rPr>
      </w:pPr>
      <w:r>
        <w:rPr>
          <w:sz w:val="20"/>
          <w:lang w:val="es-ES_tradnl"/>
        </w:rPr>
        <w:t>C.- ¡Estoy rayado!</w:t>
        <w:tab/>
        <w:tab/>
        <w:tab/>
        <w:tab/>
        <w:t>F.- ¡Estoy sudando tinta!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TAD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38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38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410210</wp:posOffset>
                </wp:positionV>
                <wp:extent cx="57638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3pt" to="454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3090</wp:posOffset>
                </wp:positionV>
                <wp:extent cx="57638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.7pt" to="454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38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050290</wp:posOffset>
                </wp:positionV>
                <wp:extent cx="57638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7pt" to="454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1324610</wp:posOffset>
                </wp:positionV>
                <wp:extent cx="57638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4.3pt" to="454.9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1507490</wp:posOffset>
                </wp:positionV>
                <wp:extent cx="5763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7pt" to="454.9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1781810</wp:posOffset>
                </wp:positionV>
                <wp:extent cx="57638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0.3pt" to="454.9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1964690</wp:posOffset>
                </wp:positionV>
                <wp:extent cx="57638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7pt" to="454.9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38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2421890</wp:posOffset>
                </wp:positionV>
                <wp:extent cx="57638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7pt" to="454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2696210</wp:posOffset>
                </wp:positionV>
                <wp:extent cx="57638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2.3pt" to="454.9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2879090</wp:posOffset>
                </wp:positionV>
                <wp:extent cx="57638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6.7pt" to="454.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3153410</wp:posOffset>
                </wp:positionV>
                <wp:extent cx="57638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8.3pt" to="454.9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3336290</wp:posOffset>
                </wp:positionV>
                <wp:extent cx="57638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2.7pt" to="454.9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3610610</wp:posOffset>
                </wp:positionV>
                <wp:extent cx="57638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4.3pt" to="454.9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3793490</wp:posOffset>
                </wp:positionV>
                <wp:extent cx="57638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8.7pt" to="454.9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4067810</wp:posOffset>
                </wp:positionV>
                <wp:extent cx="57638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0.3pt" to="454.9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4250690</wp:posOffset>
                </wp:positionV>
                <wp:extent cx="57638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4.7pt" to="454.9pt,3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4525010</wp:posOffset>
                </wp:positionV>
                <wp:extent cx="57638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6.3pt" to="454.9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</wp:posOffset>
                </wp:positionH>
                <wp:positionV relativeFrom="paragraph">
                  <wp:posOffset>4707890</wp:posOffset>
                </wp:positionV>
                <wp:extent cx="57638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0.7pt" to="454.9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4982210</wp:posOffset>
                </wp:positionV>
                <wp:extent cx="57638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3pt" to="454.9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</wp:posOffset>
                </wp:positionH>
                <wp:positionV relativeFrom="paragraph">
                  <wp:posOffset>5165090</wp:posOffset>
                </wp:positionV>
                <wp:extent cx="57638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6.7pt" to="454.9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5439410</wp:posOffset>
                </wp:positionV>
                <wp:extent cx="57638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8.3pt" to="454.9pt,4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</wp:posOffset>
                </wp:positionH>
                <wp:positionV relativeFrom="paragraph">
                  <wp:posOffset>5622290</wp:posOffset>
                </wp:positionV>
                <wp:extent cx="57638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42.7pt" to="454.9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5896610</wp:posOffset>
                </wp:positionV>
                <wp:extent cx="57638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3pt" to="454.9pt,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70</wp:posOffset>
                </wp:positionH>
                <wp:positionV relativeFrom="paragraph">
                  <wp:posOffset>6079490</wp:posOffset>
                </wp:positionV>
                <wp:extent cx="57638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78.7pt" to="454.9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70</wp:posOffset>
                </wp:positionH>
                <wp:positionV relativeFrom="paragraph">
                  <wp:posOffset>6353810</wp:posOffset>
                </wp:positionV>
                <wp:extent cx="57638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pt" to="454.9pt,5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6536690</wp:posOffset>
                </wp:positionV>
                <wp:extent cx="57638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4.7pt" to="454.9pt,5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6811010</wp:posOffset>
                </wp:positionV>
                <wp:extent cx="57638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6.3pt" to="454.9pt,5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6993890</wp:posOffset>
                </wp:positionV>
                <wp:extent cx="57638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0.7pt" to="454.9pt,5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7268210</wp:posOffset>
                </wp:positionV>
                <wp:extent cx="576389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2.3pt" to="454.9pt,5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7451090</wp:posOffset>
                </wp:positionV>
                <wp:extent cx="57638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6.7pt" to="454.9pt,5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</wp:posOffset>
                </wp:positionH>
                <wp:positionV relativeFrom="paragraph">
                  <wp:posOffset>7725410</wp:posOffset>
                </wp:positionV>
                <wp:extent cx="57638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3pt" to="454.9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70</wp:posOffset>
                </wp:positionH>
                <wp:positionV relativeFrom="paragraph">
                  <wp:posOffset>7908290</wp:posOffset>
                </wp:positionV>
                <wp:extent cx="57638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22.7pt" to="454.9pt,6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</wp:posOffset>
                </wp:positionH>
                <wp:positionV relativeFrom="paragraph">
                  <wp:posOffset>-69850</wp:posOffset>
                </wp:positionV>
                <wp:extent cx="17373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5.5pt" to="145.05pt,-5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2770</wp:posOffset>
                </wp:positionH>
                <wp:positionV relativeFrom="paragraph">
                  <wp:posOffset>59690</wp:posOffset>
                </wp:positionV>
                <wp:extent cx="12801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7pt" to="245.85pt,4.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oindependiente3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/>
          <w:i/>
          <w:sz w:val="20"/>
          <w:lang w:val="es-ES_tradnl"/>
        </w:rPr>
      </w:pPr>
      <w:r>
        <w:rPr>
          <w:i/>
          <w:sz w:val="20"/>
          <w:lang w:val="es-ES_tradnl"/>
        </w:rPr>
      </w:r>
    </w:p>
    <w:sectPr>
      <w:footerReference w:type="default" r:id="rId6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0:53:00Z</dcterms:created>
  <dc:creator>Mario Ramos Rodríguez</dc:creator>
  <dc:description/>
  <dc:language>en-US</dc:language>
  <cp:lastModifiedBy>Mario Ramos Rodríguez</cp:lastModifiedBy>
  <dcterms:modified xsi:type="dcterms:W3CDTF">1999-11-10T20:53:00Z</dcterms:modified>
  <cp:revision>2</cp:revision>
  <dc:subject/>
  <dc:title>NOMBRE:</dc:title>
</cp:coreProperties>
</file>