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EL PASTOR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  <w:object w:dxaOrig="211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5.6pt;width:105.75pt;height:217.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18595431" r:id="rId2"/>
        </w:object>
      </w:r>
    </w:p>
    <w:p>
      <w:pPr>
        <w:pStyle w:val="TextBody"/>
        <w:ind w:firstLine="708"/>
        <w:rPr>
          <w:i/>
          <w:i/>
        </w:rPr>
      </w:pPr>
      <w:r>
        <w:rPr>
          <w:i/>
        </w:rPr>
        <w:t>En un pueblo cerca de Madrid, vive don Jacinto. Tiene una hermosa casa de piedra de dos plantas y un perro muy valiente, Jaso, que cuida las ovejas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Por la mañana, don Jacinto se levanta muy temprano y junto con Jaso, lleva las ovejas a pastar en el prado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Don Jacinto va delante, guiando al rebaño y su perro va detrás, para cuidar que las ovejas no se dispersen. Si alguna se aleja, Jaso ladra, corre y la conduce nuevamente hasta donde están las demás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Cuando llegan al prado, don Jacinto y su perro vigilan al rebaño mientras pasta.</w:t>
      </w:r>
    </w:p>
    <w:p>
      <w:pPr>
        <w:pStyle w:val="TextBody"/>
        <w:ind w:firstLine="708"/>
        <w:rPr>
          <w:i/>
          <w:i/>
          <w:lang w:val="en-US"/>
        </w:rPr>
      </w:pPr>
      <w:r>
        <w:rPr>
          <w:i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5890</wp:posOffset>
            </wp:positionH>
            <wp:positionV relativeFrom="paragraph">
              <wp:posOffset>155575</wp:posOffset>
            </wp:positionV>
            <wp:extent cx="1718945" cy="1054735"/>
            <wp:effectExtent l="0" t="0" r="0" b="0"/>
            <wp:wrapTight wrapText="largest">
              <wp:wrapPolygon edited="0">
                <wp:start x="-119" y="0"/>
                <wp:lineTo x="-119" y="21399"/>
                <wp:lineTo x="21599" y="21399"/>
                <wp:lineTo x="21599" y="0"/>
                <wp:lineTo x="-119" y="0"/>
              </wp:wrapPolygon>
            </wp:wrapTight>
            <wp:docPr id="2" name="pe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r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>
          <w:i/>
          <w:i/>
        </w:rPr>
      </w:pPr>
      <w:r>
        <w:rPr>
          <w:i/>
        </w:rPr>
        <w:t>Al atardecer, el pastor lleva las ovejas de vuelta al corral. Antes de irse a dormir, don Jacinto siempre premia a su perro con un gran hueso por haber hecho bien su labor.</w:t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HAZ UN DIBUJO SOBRE EL CUENTO.</w:t>
      </w:r>
      <w:r>
        <w:br w:type="page"/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COMPLETA EL CUENTO CON LOS VERBOS CORRESPONDIENT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2"/>
        <w:rPr/>
      </w:pPr>
      <w:r>
        <w:rPr/>
        <w:t>Lleva, aleja, vive, levanta, están, lleva, irse, tiene, guiando, dispersen, corre, cuida, pastar, dormir, haber hecho, premia, va, llegan, vigilan, conduce, ladra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/>
      </w:pPr>
      <w:r>
        <w:rPr/>
        <w:t>EL PASTOR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En un pueblo cerca de Madrid, ....................... don Jacinto. ............................... una hermosa casa de piedra de dos plantas y un perro muy valiente, Jaso, que ............................ las ovejas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Por la mañana, don Jacinto se ................................ muy temprano y junto con Jaso, ................... las ovejas a pastar en el prado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Don Jacinto ................ delante, ............................. al rebaño y su perro ................. detrás, para .......................... que las ovejas no se ................................ Si alguna se ............................, Jaso ...................., ....................... y la .......................... nuevamente hasta donde ....................... las demás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Cuando ....................... al prado, don Jacinto y su perro ....................... al rebaño mientras pasta.</w:t>
      </w:r>
    </w:p>
    <w:p>
      <w:pPr>
        <w:pStyle w:val="TextBody"/>
        <w:ind w:firstLine="708"/>
        <w:rPr>
          <w:i/>
          <w:i/>
        </w:rPr>
      </w:pPr>
      <w:r>
        <w:rPr>
          <w:i/>
        </w:rPr>
      </w:r>
    </w:p>
    <w:p>
      <w:pPr>
        <w:pStyle w:val="TextBody"/>
        <w:ind w:firstLine="709"/>
        <w:rPr>
          <w:i/>
          <w:i/>
        </w:rPr>
      </w:pPr>
      <w:r>
        <w:rPr>
          <w:i/>
        </w:rPr>
        <w:t>Al atardecer, el pastor ....................... las ovejas de vuelta al corral. Antes de ..................... a ....................., don Jacinto siempre ........................ a su perro con un gran hueso por ............................ bien su labo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ESCRIBE EN TU LIBRETA EL CUENTO QUE HAS LEÍDO.</w:t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CONTESTA A LAS PREGUNT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- ¿Dónde vive don Jacint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54.65pt,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6921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4.5pt" to="454.65pt,5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14236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2.1pt" to="454.65pt,11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21551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9.7pt" to="454.65pt,16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27952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0.1pt" to="454.6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35267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7.7pt" to="454.65pt,27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</wp:posOffset>
                </wp:positionH>
                <wp:positionV relativeFrom="paragraph">
                  <wp:posOffset>38925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06.5pt" to="454.65pt,30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46240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64.1pt" to="454.65pt,36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</wp:posOffset>
                </wp:positionH>
                <wp:positionV relativeFrom="paragraph">
                  <wp:posOffset>52641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14.5pt" to="454.65pt,4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59042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9pt" to="454.65pt,464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</wp:posOffset>
                </wp:positionH>
                <wp:positionV relativeFrom="paragraph">
                  <wp:posOffset>626999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93.7pt" to="454.65pt,49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70015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1.3pt" to="454.65pt,5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70</wp:posOffset>
                </wp:positionH>
                <wp:positionV relativeFrom="paragraph">
                  <wp:posOffset>77330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9pt" to="454.65pt,60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 ¿Cómo es su cas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 ¿Quién vive con él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¿Cómo es Jas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¿Qué hace Jas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- ¿Qué hacen don Jacinto y Jaso por la mañan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- Cuando llevan las ovejas a pastar, ¿dónde se ponen don Jacinto y Jas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.- ¿Por qué hacen es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.- ¿Qué hace Jaso cuando alguna oveja se alej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0.- ¿Para qué llevan las ovejas al prad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1.- ¿Qué hacen ellos cuando llegan al prad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2.- ¿Qué hace el pastor al atardecer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54.65pt,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6769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.3pt" to="454.65pt,5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140843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0.9pt" to="454.65pt,11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3.- Por qué premia don Jacinto al perr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22733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9pt" to="1.1pt,1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s-ES_tradnl"/>
        </w:rPr>
        <w:t>14.- ¿Quiénes intervienen en el cuent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NOMBRA SEIS COSAS QUE TE GUSTA HACER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14351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pt" to="454.65pt,1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158750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pt" to="454.65pt,1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NOMBRA SEIS COSAS QUE NO TE GUSTA HACER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</wp:posOffset>
                </wp:positionH>
                <wp:positionV relativeFrom="paragraph">
                  <wp:posOffset>11366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95pt" to="454.65pt,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70</wp:posOffset>
                </wp:positionH>
                <wp:positionV relativeFrom="paragraph">
                  <wp:posOffset>12890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5pt" to="454.65pt,1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14414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5pt" to="454.65pt,1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MPLETA ESTE CRUCIGRAMA CON LOS CONTRARIOS DE LAS SIGUIENTES PALABR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Enfermo, largo, grande, áspero, suma, noche, limpio, bajo, blanco, seco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60" w:hRule="exact"/>
        </w:trPr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18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18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18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18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13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227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272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s-ES_tradnl"/>
              </w:rPr>
            </w:pPr>
            <w:r>
              <w:rPr>
                <w:b w:val="false"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60" w:hRule="exact"/>
        </w:trPr>
        <w:tc>
          <w:tcPr>
            <w:tcW w:w="18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DICTAD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38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38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410210</wp:posOffset>
                </wp:positionV>
                <wp:extent cx="57638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3pt" to="454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93090</wp:posOffset>
                </wp:positionV>
                <wp:extent cx="57638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.7pt" to="454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38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050290</wp:posOffset>
                </wp:positionV>
                <wp:extent cx="57638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7pt" to="454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324610</wp:posOffset>
                </wp:positionV>
                <wp:extent cx="5763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4.3pt" to="454.9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507490</wp:posOffset>
                </wp:positionV>
                <wp:extent cx="57638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7pt" to="454.9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781810</wp:posOffset>
                </wp:positionV>
                <wp:extent cx="57638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0.3pt" to="454.9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964690</wp:posOffset>
                </wp:positionV>
                <wp:extent cx="57638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7pt" to="454.9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38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2421890</wp:posOffset>
                </wp:positionV>
                <wp:extent cx="57638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7pt" to="454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2696210</wp:posOffset>
                </wp:positionV>
                <wp:extent cx="57638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2.3pt" to="454.9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2879090</wp:posOffset>
                </wp:positionV>
                <wp:extent cx="57638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6.7pt" to="454.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3153410</wp:posOffset>
                </wp:positionV>
                <wp:extent cx="57638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8.3pt" to="454.9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3336290</wp:posOffset>
                </wp:positionV>
                <wp:extent cx="57638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2.7pt" to="454.9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3610610</wp:posOffset>
                </wp:positionV>
                <wp:extent cx="57638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4.3pt" to="454.9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3793490</wp:posOffset>
                </wp:positionV>
                <wp:extent cx="57638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8.7pt" to="454.9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4067810</wp:posOffset>
                </wp:positionV>
                <wp:extent cx="57638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0.3pt" to="454.9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4250690</wp:posOffset>
                </wp:positionV>
                <wp:extent cx="57638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4.7pt" to="454.9pt,3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4525010</wp:posOffset>
                </wp:positionV>
                <wp:extent cx="57638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6.3pt" to="454.9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4707890</wp:posOffset>
                </wp:positionV>
                <wp:extent cx="57638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0.7pt" to="454.9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4982210</wp:posOffset>
                </wp:positionV>
                <wp:extent cx="57638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3pt" to="454.9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5165090</wp:posOffset>
                </wp:positionV>
                <wp:extent cx="57638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6.7pt" to="454.9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5439410</wp:posOffset>
                </wp:positionV>
                <wp:extent cx="57638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8.3pt" to="454.9pt,4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622290</wp:posOffset>
                </wp:positionV>
                <wp:extent cx="57638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42.7pt" to="454.9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5896610</wp:posOffset>
                </wp:positionV>
                <wp:extent cx="57638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3pt" to="454.9pt,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6079490</wp:posOffset>
                </wp:positionV>
                <wp:extent cx="57638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78.7pt" to="454.9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6353810</wp:posOffset>
                </wp:positionV>
                <wp:extent cx="57638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pt" to="454.9pt,5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6536690</wp:posOffset>
                </wp:positionV>
                <wp:extent cx="57638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4.7pt" to="454.9pt,5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6811010</wp:posOffset>
                </wp:positionV>
                <wp:extent cx="57638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6.3pt" to="454.9pt,5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6993890</wp:posOffset>
                </wp:positionV>
                <wp:extent cx="576389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0.7pt" to="454.9pt,5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7268210</wp:posOffset>
                </wp:positionV>
                <wp:extent cx="57638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2.3pt" to="454.9pt,5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7451090</wp:posOffset>
                </wp:positionV>
                <wp:extent cx="57638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6.7pt" to="454.9pt,5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7725410</wp:posOffset>
                </wp:positionV>
                <wp:extent cx="57638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3pt" to="454.9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7908290</wp:posOffset>
                </wp:positionV>
                <wp:extent cx="57638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22.7pt" to="454.9pt,6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-69850</wp:posOffset>
                </wp:positionV>
                <wp:extent cx="17373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5.5pt" to="145.05pt,-5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59690</wp:posOffset>
                </wp:positionV>
                <wp:extent cx="12801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7pt" to="245.85pt,4.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oindependiente3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/>
          <w:i/>
          <w:sz w:val="20"/>
          <w:lang w:val="es-ES_tradnl"/>
        </w:rPr>
      </w:pPr>
      <w:r>
        <w:rPr>
          <w:i/>
          <w:sz w:val="20"/>
          <w:lang w:val="es-ES_tradnl"/>
        </w:rPr>
      </w:r>
    </w:p>
    <w:sectPr>
      <w:footerReference w:type="default" r:id="rId5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0:50:00Z</dcterms:created>
  <dc:creator>Mario Ramos Rodríguez</dc:creator>
  <dc:description/>
  <dc:language>en-US</dc:language>
  <cp:lastModifiedBy>Mario Ramos Rodríguez</cp:lastModifiedBy>
  <dcterms:modified xsi:type="dcterms:W3CDTF">1999-11-30T20:50:00Z</dcterms:modified>
  <cp:revision>2</cp:revision>
  <dc:subject/>
  <dc:title>NOMBRE:</dc:title>
</cp:coreProperties>
</file>