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LA COMETA</w:t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8450</wp:posOffset>
            </wp:positionH>
            <wp:positionV relativeFrom="paragraph">
              <wp:posOffset>115570</wp:posOffset>
            </wp:positionV>
            <wp:extent cx="3133090" cy="3395345"/>
            <wp:effectExtent l="0" t="0" r="0" b="0"/>
            <wp:wrapNone/>
            <wp:docPr id="2" name="COM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ME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aime tiene siete años. Todos los días, cuando va al parque le gusta ver cómo vuelan las cometas. Algunas son verdes y rojas, otras son amarillas y azul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>Su papá le ha dicho que el domingo van a hacer una cometa. Por eso, han ido a comprar papel de colores, hilo, pegamento y unas varillas muy livianas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>Ese día, van temprano al parque. Entre los dos, cortan el papel y lo pegan sobre las varillas. Luego, colocan el hilo y le ponen una cola de tela muy larga y de muchos colores. Ya está lista para volar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>Aprovechando una suave brisa, Jaime corre con su cometa hasta que ésta, como si estuviera animada, comienza a elevarse poco a poco hasta convertirse en un pájaro más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HAZ UN DIBUJO SOBRE EL CUENTO.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MPLETA EL CUENTO CON LOS VERBOS CORRESPONDIENTE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Vuelan, son, aprovechando, comienza, convertirse, gusta, va, pegan, van, colocan, tiene, son, ha dicho, comprar, ver, volar, está, han ido, cortan, elevarse, estuviera, van, corre, ponen, hacer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rPr>
          <w:b/>
          <w:b/>
          <w:i/>
          <w:i/>
        </w:rPr>
      </w:pPr>
      <w:r>
        <w:rPr>
          <w:b/>
          <w:i/>
        </w:rPr>
        <w:t>LA COMETA</w:t>
      </w:r>
    </w:p>
    <w:p>
      <w:pPr>
        <w:pStyle w:val="Normal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jc w:val="both"/>
        <w:rPr/>
      </w:pPr>
      <w:r>
        <w:rPr/>
        <w:t>Jaime ....................... siete años. Todos los días, cuando .......... al parque le ................................   ............... cómo ...................... las cometas. Algunas .......... verdes y rojas, otras ........ amarillas y azule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>Su papá le .............................. que el domingo ............... a ......................... una cometa. Por eso, .......................... a ...................... papel de colores, hilo, pegamento y unas varillas muy livianas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>Ese día, ............... temprano al parque. Entre los dos, ............................ el papel y lo ........................ sobre las varillas. Luego, ............................ el hilo y le ......................... una cola de tela muy larga y de muchos colores. Ya .................... lista para .................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  <w:t>Aprovechando una suave brisa, Jaime ....................... con su cometa hasta que ésta, como si ....................... animada,..................... a ........................... poco a poco hasta ...................... en un pájaro más.</w:t>
      </w:r>
    </w:p>
    <w:p>
      <w:pPr>
        <w:pStyle w:val="Normal"/>
        <w:ind w:firstLine="708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OMBRA LOS MATERIALES Y HERRAMIENTAS QUE NECESITARÍAS PARA HACER UNA COMET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970</wp:posOffset>
                </wp:positionH>
                <wp:positionV relativeFrom="paragraph">
                  <wp:posOffset>13144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35pt" to="447.45pt,1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70</wp:posOffset>
                </wp:positionH>
                <wp:positionV relativeFrom="paragraph">
                  <wp:posOffset>49720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.15pt" to="447.45pt,39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70</wp:posOffset>
                </wp:positionH>
                <wp:positionV relativeFrom="paragraph">
                  <wp:posOffset>86296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7.95pt" to="447.45pt,6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70</wp:posOffset>
                </wp:positionH>
                <wp:positionV relativeFrom="paragraph">
                  <wp:posOffset>122872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6.75pt" to="447.45pt,9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b/>
          <w:sz w:val="24"/>
          <w:lang w:val="es-ES_tradnl"/>
        </w:rPr>
        <w:t xml:space="preserve">ESCRIBE EN TU LIBRETA EL CUENTO QUE HAS LEÍDO. </w:t>
      </w:r>
      <w:r>
        <w:br w:type="page"/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CONTESTA LAS PREGUNTAS. 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.</w:t>
        <w:noBreakHyphen/>
        <w:t xml:space="preserve"> ¿Cuántos años tiene el niñ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47.45pt,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70</wp:posOffset>
                </wp:positionH>
                <wp:positionV relativeFrom="paragraph">
                  <wp:posOffset>7835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1.7pt" to="447.45pt,6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970</wp:posOffset>
                </wp:positionH>
                <wp:positionV relativeFrom="paragraph">
                  <wp:posOffset>142367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2.1pt" to="447.45pt,11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970</wp:posOffset>
                </wp:positionH>
                <wp:positionV relativeFrom="paragraph">
                  <wp:posOffset>21551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9.7pt" to="447.45pt,16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970</wp:posOffset>
                </wp:positionH>
                <wp:positionV relativeFrom="paragraph">
                  <wp:posOffset>288671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7.3pt" to="447.45pt,22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970</wp:posOffset>
                </wp:positionH>
                <wp:positionV relativeFrom="paragraph">
                  <wp:posOffset>352679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7.7pt" to="447.45pt,27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970</wp:posOffset>
                </wp:positionH>
                <wp:positionV relativeFrom="paragraph">
                  <wp:posOffset>425831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5.3pt" to="447.45pt,33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70</wp:posOffset>
                </wp:positionH>
                <wp:positionV relativeFrom="paragraph">
                  <wp:posOffset>4989830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2.9pt" to="447.45pt,39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2.</w:t>
        <w:noBreakHyphen/>
        <w:t xml:space="preserve"> ¿Cómo se llama él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3.</w:t>
        <w:noBreakHyphen/>
        <w:t xml:space="preserve"> ¿Qué le gusta ver a Jaime en el parque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4.</w:t>
        <w:noBreakHyphen/>
        <w:t xml:space="preserve"> ¿De qué colores son las cometas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5.</w:t>
        <w:noBreakHyphen/>
        <w:t xml:space="preserve"> ¿Cuándo Jaime va a construir una comet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6.</w:t>
        <w:noBreakHyphen/>
        <w:t xml:space="preserve"> ¿Con quién va a hacer la comet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7.</w:t>
        <w:noBreakHyphen/>
        <w:t xml:space="preserve"> ¿Qué cosas compran para hacer la comet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8.</w:t>
        <w:noBreakHyphen/>
        <w:t xml:space="preserve"> ¿Cómo construyen ellos la comet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9.</w:t>
        <w:noBreakHyphen/>
        <w:t xml:space="preserve"> ¿Qué hace Jaime cuando terminan de construir la cometa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970</wp:posOffset>
                </wp:positionH>
                <wp:positionV relativeFrom="paragraph">
                  <wp:posOffset>2222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75pt" to="447.45pt,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70</wp:posOffset>
                </wp:positionH>
                <wp:positionV relativeFrom="paragraph">
                  <wp:posOffset>75374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9.35pt" to="447.45pt,59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sz w:val="24"/>
          <w:lang w:val="es-ES_tradnl"/>
        </w:rPr>
        <w:t>10.</w:t>
        <w:noBreakHyphen/>
        <w:t xml:space="preserve"> ¿Qué personajes aparecen en el cuento?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11. </w:t>
        <w:noBreakHyphen/>
        <w:t xml:space="preserve"> ¿Cómo se llama el cuento?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970</wp:posOffset>
                </wp:positionH>
                <wp:positionV relativeFrom="paragraph">
                  <wp:posOffset>-825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0.65pt" to="447.45pt,-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970</wp:posOffset>
                </wp:positionH>
                <wp:positionV relativeFrom="paragraph">
                  <wp:posOffset>723265</wp:posOffset>
                </wp:positionV>
                <wp:extent cx="566928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6.95pt" to="447.45pt,56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12.</w:t>
        <w:noBreakHyphen/>
        <w:t xml:space="preserve"> ¿Cuántas cometas ha construido Jaime?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RUCIGRAM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2850</wp:posOffset>
                </wp:positionH>
                <wp:positionV relativeFrom="paragraph">
                  <wp:posOffset>128270</wp:posOffset>
                </wp:positionV>
                <wp:extent cx="1000760" cy="45021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7245" cy="358775"/>
                                  <wp:effectExtent l="0" t="0" r="0" b="0"/>
                                  <wp:docPr id="20" name="PA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A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35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35.45pt;mso-wrap-distance-left:9.05pt;mso-wrap-distance-right:9.05pt;mso-wrap-distance-top:0pt;mso-wrap-distance-bottom:0pt;margin-top:10.1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7245" cy="358775"/>
                            <wp:effectExtent l="0" t="0" r="0" b="0"/>
                            <wp:docPr id="21" name="PA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PA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245" cy="35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4130</wp:posOffset>
                </wp:positionH>
                <wp:positionV relativeFrom="paragraph">
                  <wp:posOffset>128270</wp:posOffset>
                </wp:positionV>
                <wp:extent cx="1008380" cy="5245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5500" cy="432435"/>
                                  <wp:effectExtent l="0" t="0" r="0" b="0"/>
                                  <wp:docPr id="23" name="PLATANO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LATANO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" t="-50" r="-2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550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41.3pt;mso-wrap-distance-left:9.05pt;mso-wrap-distance-right:9.05pt;mso-wrap-distance-top:0pt;mso-wrap-distance-bottom:0pt;margin-top:10.1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5500" cy="432435"/>
                            <wp:effectExtent l="0" t="0" r="0" b="0"/>
                            <wp:docPr id="24" name="PLATANO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PLATANO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" t="-50" r="-26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550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45"/>
        <w:gridCol w:w="2"/>
        <w:gridCol w:w="461"/>
        <w:gridCol w:w="454"/>
      </w:tblGrid>
      <w:tr>
        <w:trPr>
          <w:trHeight w:val="400" w:hRule="exact"/>
        </w:trPr>
        <w:tc>
          <w:tcPr>
            <w:tcW w:w="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62610</wp:posOffset>
                      </wp:positionH>
                      <wp:positionV relativeFrom="paragraph">
                        <wp:posOffset>250190</wp:posOffset>
                      </wp:positionV>
                      <wp:extent cx="698500" cy="65087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4985" cy="558800"/>
                                        <wp:effectExtent l="0" t="0" r="0" b="0"/>
                                        <wp:docPr id="26" name="MANZAN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MANZAN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1" t="-29" r="-31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4985" cy="558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51.25pt;mso-wrap-distance-left:9.05pt;mso-wrap-distance-right:9.05pt;mso-wrap-distance-top:0pt;mso-wrap-distance-bottom:0pt;margin-top:19.7pt;mso-position-vertical-relative:text;margin-left:44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985" cy="558800"/>
                                  <wp:effectExtent l="0" t="0" r="0" b="0"/>
                                  <wp:docPr id="27" name="MANZAN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MANZAN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580130</wp:posOffset>
                      </wp:positionH>
                      <wp:positionV relativeFrom="paragraph">
                        <wp:posOffset>67310</wp:posOffset>
                      </wp:positionV>
                      <wp:extent cx="825500" cy="6870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687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2620" cy="595630"/>
                                        <wp:effectExtent l="0" t="0" r="0" b="0"/>
                                        <wp:docPr id="29" name="CEREZA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CEREZA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9" t="-32" r="-2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2620" cy="595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pt;height:54.1pt;mso-wrap-distance-left:9.05pt;mso-wrap-distance-right:9.05pt;mso-wrap-distance-top:0pt;mso-wrap-distance-bottom:0pt;margin-top:5.3pt;mso-position-vertical-relative:text;margin-left:28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620" cy="595630"/>
                                  <wp:effectExtent l="0" t="0" r="0" b="0"/>
                                  <wp:docPr id="30" name="CEREZ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CEREZ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32" r="-2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59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554355</wp:posOffset>
                      </wp:positionH>
                      <wp:positionV relativeFrom="paragraph">
                        <wp:posOffset>825500</wp:posOffset>
                      </wp:positionV>
                      <wp:extent cx="654050" cy="658495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658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0535" cy="567055"/>
                                        <wp:effectExtent l="0" t="0" r="0" b="0"/>
                                        <wp:docPr id="32" name="CHAMPIÑON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CHAMPIÑON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7" t="-31" r="-37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0535" cy="567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5pt;height:51.85pt;mso-wrap-distance-left:9.05pt;mso-wrap-distance-right:9.05pt;mso-wrap-distance-top:0pt;mso-wrap-distance-bottom:0pt;margin-top:65pt;mso-position-vertical-relative:text;margin-left:4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" cy="567055"/>
                                  <wp:effectExtent l="0" t="0" r="0" b="0"/>
                                  <wp:docPr id="33" name="CHAMPIÑON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CHAMPIÑON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31" r="-3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9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585970</wp:posOffset>
                      </wp:positionH>
                      <wp:positionV relativeFrom="paragraph">
                        <wp:posOffset>168910</wp:posOffset>
                      </wp:positionV>
                      <wp:extent cx="1019175" cy="469265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9175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5660" cy="377190"/>
                                        <wp:effectExtent l="0" t="0" r="0" b="0"/>
                                        <wp:docPr id="35" name="HUEVO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HUEVO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9" t="-42" r="-19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660" cy="37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25pt;height:36.95pt;mso-wrap-distance-left:9.05pt;mso-wrap-distance-right:9.05pt;mso-wrap-distance-top:0pt;mso-wrap-distance-bottom:0pt;margin-top:13.3pt;mso-position-vertical-relative:text;margin-left:36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377190"/>
                                  <wp:effectExtent l="0" t="0" r="0" b="0"/>
                                  <wp:docPr id="36" name="HUEVO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HUEVO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42" r="-1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37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9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90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209550</wp:posOffset>
                      </wp:positionV>
                      <wp:extent cx="817880" cy="70358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88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4365" cy="611505"/>
                                        <wp:effectExtent l="0" t="0" r="0" b="0"/>
                                        <wp:docPr id="38" name="QUES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QUES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2" t="-34" r="-32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611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4pt;height:55.4pt;mso-wrap-distance-left:9.05pt;mso-wrap-distance-right:9.05pt;mso-wrap-distance-top:0pt;mso-wrap-distance-bottom:0pt;margin-top:16.5pt;mso-position-vertical-relative:text;margin-left:159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611505"/>
                                  <wp:effectExtent l="0" t="0" r="0" b="0"/>
                                  <wp:docPr id="39" name="QUES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QUES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2" t="-34" r="-3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90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- En lo alto vive, en lo alto mora, en lo alto teje la tejedora.</w:t>
      </w:r>
    </w:p>
    <w:p>
      <w:pPr>
        <w:pStyle w:val="Normal"/>
        <w:rPr>
          <w:sz w:val="24"/>
        </w:rPr>
      </w:pPr>
      <w:r>
        <w:rPr>
          <w:sz w:val="24"/>
        </w:rPr>
        <w:t>2.- Leo pero no león, pardo pero no pardillo. Si no sabes quién soy estás un poco sordillo.</w:t>
      </w:r>
    </w:p>
    <w:p>
      <w:pPr>
        <w:pStyle w:val="Normal"/>
        <w:rPr>
          <w:sz w:val="24"/>
        </w:rPr>
      </w:pPr>
      <w:r>
        <w:rPr>
          <w:sz w:val="24"/>
        </w:rPr>
        <w:t>3.- Orejas largas. Rabo corto; escapo y salto muy ligerito.</w:t>
      </w:r>
    </w:p>
    <w:p>
      <w:pPr>
        <w:pStyle w:val="Normal"/>
        <w:rPr>
          <w:sz w:val="24"/>
        </w:rPr>
      </w:pPr>
      <w:r>
        <w:rPr>
          <w:sz w:val="24"/>
        </w:rPr>
        <w:t>4.- Qué es, qué es, tamaño de nuez, que sube la cuesta y no tiene pies.</w:t>
      </w:r>
    </w:p>
    <w:p>
      <w:pPr>
        <w:pStyle w:val="Normal"/>
        <w:rPr>
          <w:sz w:val="24"/>
        </w:rPr>
      </w:pPr>
      <w:r>
        <w:rPr>
          <w:sz w:val="24"/>
        </w:rPr>
        <w:t>5.- Adivina quién soy; al ir parece que vengo, y al venir parece que voy.</w:t>
      </w:r>
    </w:p>
    <w:p>
      <w:pPr>
        <w:pStyle w:val="Normal"/>
        <w:rPr>
          <w:sz w:val="24"/>
        </w:rPr>
      </w:pPr>
      <w:r>
        <w:rPr>
          <w:sz w:val="24"/>
        </w:rPr>
        <w:t>6.- Iba en una “baca de lado”, y resultó ser un pescado que siempre va moj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0690</wp:posOffset>
                </wp:positionH>
                <wp:positionV relativeFrom="paragraph">
                  <wp:posOffset>50165</wp:posOffset>
                </wp:positionV>
                <wp:extent cx="365760" cy="36576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_tradn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.95pt;mso-position-vertical-relative:text;margin-left:1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s-ES_tradnl"/>
                        </w:rPr>
                      </w:pPr>
                      <w:r>
                        <w:rPr>
                          <w:b/>
                          <w:sz w:val="36"/>
                          <w:lang w:val="es-ES_tradn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33165</wp:posOffset>
                </wp:positionH>
                <wp:positionV relativeFrom="paragraph">
                  <wp:posOffset>36830</wp:posOffset>
                </wp:positionV>
                <wp:extent cx="365760" cy="36576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_tradn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9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lang w:val="es-ES_tradnl"/>
                        </w:rPr>
                      </w:pPr>
                      <w:r>
                        <w:rPr>
                          <w:b/>
                          <w:sz w:val="36"/>
                          <w:lang w:val="es-ES_tradn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66040</wp:posOffset>
                </wp:positionV>
                <wp:extent cx="1370330" cy="86550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774065"/>
                                  <wp:effectExtent l="0" t="0" r="0" b="0"/>
                                  <wp:docPr id="4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68.15pt;mso-wrap-distance-left:9.05pt;mso-wrap-distance-right:9.05pt;mso-wrap-distance-top:0pt;mso-wrap-distance-bottom:0pt;margin-top:5.2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774065"/>
                            <wp:effectExtent l="0" t="0" r="0" b="0"/>
                            <wp:docPr id="4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70</wp:posOffset>
                </wp:positionH>
                <wp:positionV relativeFrom="paragraph">
                  <wp:posOffset>-40640</wp:posOffset>
                </wp:positionV>
                <wp:extent cx="1370330" cy="86550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774065"/>
                                  <wp:effectExtent l="0" t="0" r="0" b="0"/>
                                  <wp:docPr id="46" name="LEOPARD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LEOPARD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0" t="-31" r="-20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68.15pt;mso-wrap-distance-left:9.05pt;mso-wrap-distance-right:9.05pt;mso-wrap-distance-top:0pt;mso-wrap-distance-bottom:0pt;margin-top:-3.2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7450" cy="774065"/>
                            <wp:effectExtent l="0" t="0" r="0" b="0"/>
                            <wp:docPr id="47" name="LEOPARD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LEOPARD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31" r="-20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7450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149600</wp:posOffset>
                      </wp:positionH>
                      <wp:positionV relativeFrom="paragraph">
                        <wp:posOffset>205105</wp:posOffset>
                      </wp:positionV>
                      <wp:extent cx="274320" cy="36576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s-ES_tradnl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6.15pt;mso-position-vertical-relative:text;margin-left:24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_tradnl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2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320925</wp:posOffset>
                      </wp:positionH>
                      <wp:positionV relativeFrom="paragraph">
                        <wp:posOffset>219075</wp:posOffset>
                      </wp:positionV>
                      <wp:extent cx="344805" cy="36576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s-ES_tradnl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28.8pt;mso-wrap-distance-left:9.05pt;mso-wrap-distance-right:9.05pt;mso-wrap-distance-top:0pt;mso-wrap-distance-bottom:0pt;margin-top:17.25pt;mso-position-vertical-relative:text;margin-left:182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_tradnl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34620</wp:posOffset>
                      </wp:positionV>
                      <wp:extent cx="1370330" cy="790575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790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0" cy="699135"/>
                                        <wp:effectExtent l="0" t="0" r="0" b="0"/>
                                        <wp:docPr id="51" name="ARAÑ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ARAÑ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3" t="-39" r="-2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0" cy="699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62.25pt;mso-wrap-distance-left:9.05pt;mso-wrap-distance-right:9.05pt;mso-wrap-distance-top:0pt;mso-wrap-distance-bottom:0pt;margin-top:10.6pt;mso-position-vertical-relative:text;margin-left: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699135"/>
                                  <wp:effectExtent l="0" t="0" r="0" b="0"/>
                                  <wp:docPr id="52" name="ARAÑ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ARAÑ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39" r="-2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83185</wp:posOffset>
                      </wp:positionV>
                      <wp:extent cx="1370965" cy="78359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965" cy="783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8085" cy="692150"/>
                                        <wp:effectExtent l="0" t="0" r="0" b="0"/>
                                        <wp:docPr id="54" name="BACALA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BACALA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1" t="-36" r="-2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8085" cy="692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5pt;height:61.7pt;mso-wrap-distance-left:9.05pt;mso-wrap-distance-right:9.05pt;mso-wrap-distance-top:0pt;mso-wrap-distance-bottom:0pt;margin-top:6.55pt;mso-position-vertical-relative:text;margin-left:339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8085" cy="692150"/>
                                  <wp:effectExtent l="0" t="0" r="0" b="0"/>
                                  <wp:docPr id="55" name="BACALA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BACALA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1" t="-36" r="-2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085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-934085</wp:posOffset>
                      </wp:positionV>
                      <wp:extent cx="1370330" cy="629285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629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0" cy="537845"/>
                                        <wp:effectExtent l="0" t="0" r="0" b="0"/>
                                        <wp:docPr id="57" name="CANGREJ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CANGREJ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28" t="-62" r="-28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0" cy="537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49.55pt;mso-wrap-distance-left:9.05pt;mso-wrap-distance-right:9.05pt;mso-wrap-distance-top:0pt;mso-wrap-distance-bottom:0pt;margin-top:-73.55pt;mso-position-vertical-relative:text;margin-left:339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537845"/>
                                  <wp:effectExtent l="0" t="0" r="0" b="0"/>
                                  <wp:docPr id="58" name="CANGREJ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CANGREJ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62" r="-2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403985</wp:posOffset>
                      </wp:positionH>
                      <wp:positionV relativeFrom="paragraph">
                        <wp:posOffset>253365</wp:posOffset>
                      </wp:positionV>
                      <wp:extent cx="274320" cy="365760"/>
                      <wp:effectExtent l="0" t="0" r="0" b="0"/>
                      <wp:wrapNone/>
                      <wp:docPr id="5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s-ES_tradnl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9.95pt;mso-position-vertical-relative:text;margin-left:110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_tradnl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95580</wp:posOffset>
                      </wp:positionV>
                      <wp:extent cx="991870" cy="1167130"/>
                      <wp:effectExtent l="0" t="0" r="0" b="0"/>
                      <wp:wrapNone/>
                      <wp:docPr id="6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1167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8990" cy="1075690"/>
                                        <wp:effectExtent l="0" t="0" r="0" b="0"/>
                                        <wp:docPr id="61" name="CONEJ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CONEJ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30" t="-22" r="-30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899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91.9pt;mso-wrap-distance-left:9.05pt;mso-wrap-distance-right:9.05pt;mso-wrap-distance-top:0pt;mso-wrap-distance-bottom:0pt;margin-top:15.4pt;mso-position-vertical-relative:text;margin-left:15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990" cy="1075690"/>
                                  <wp:effectExtent l="0" t="0" r="0" b="0"/>
                                  <wp:docPr id="62" name="CONEJ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CONEJ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22" r="-3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41805</wp:posOffset>
                      </wp:positionH>
                      <wp:positionV relativeFrom="paragraph">
                        <wp:posOffset>242570</wp:posOffset>
                      </wp:positionV>
                      <wp:extent cx="274320" cy="365760"/>
                      <wp:effectExtent l="0" t="0" r="0" b="0"/>
                      <wp:wrapNone/>
                      <wp:docPr id="6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lang w:val="es-ES_tradnl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9.1pt;mso-position-vertical-relative:text;margin-left:13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es-ES_tradnl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403090</wp:posOffset>
                      </wp:positionH>
                      <wp:positionV relativeFrom="paragraph">
                        <wp:posOffset>124460</wp:posOffset>
                      </wp:positionV>
                      <wp:extent cx="1370330" cy="871855"/>
                      <wp:effectExtent l="0" t="0" r="0" b="0"/>
                      <wp:wrapNone/>
                      <wp:docPr id="6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871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0" cy="780415"/>
                                        <wp:effectExtent l="0" t="0" r="0" b="0"/>
                                        <wp:docPr id="65" name="CARACOL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CARACOL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8" t="-28" r="-1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0" cy="780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68.65pt;mso-wrap-distance-left:9.05pt;mso-wrap-distance-right:9.05pt;mso-wrap-distance-top:0pt;mso-wrap-distance-bottom:0pt;margin-top:9.8pt;mso-position-vertical-relative:text;margin-left:346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780415"/>
                                  <wp:effectExtent l="0" t="0" r="0" b="0"/>
                                  <wp:docPr id="66" name="CARACO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CARACO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227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CTADO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8270</wp:posOffset>
                </wp:positionV>
                <wp:extent cx="576389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1pt" to="454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35890</wp:posOffset>
                </wp:positionV>
                <wp:extent cx="57638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7pt" to="454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410210</wp:posOffset>
                </wp:positionV>
                <wp:extent cx="576389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.3pt" to="454.9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593090</wp:posOffset>
                </wp:positionV>
                <wp:extent cx="57638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.7pt" to="454.9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867410</wp:posOffset>
                </wp:positionV>
                <wp:extent cx="576389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8.3pt" to="454.9pt,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050290</wp:posOffset>
                </wp:positionV>
                <wp:extent cx="57638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2.7pt" to="454.9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324610</wp:posOffset>
                </wp:positionV>
                <wp:extent cx="576389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4.3pt" to="454.9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0</wp:posOffset>
                </wp:positionH>
                <wp:positionV relativeFrom="paragraph">
                  <wp:posOffset>1507490</wp:posOffset>
                </wp:positionV>
                <wp:extent cx="57638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8.7pt" to="454.9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</wp:posOffset>
                </wp:positionH>
                <wp:positionV relativeFrom="paragraph">
                  <wp:posOffset>1781810</wp:posOffset>
                </wp:positionV>
                <wp:extent cx="576389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0.3pt" to="454.9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1964690</wp:posOffset>
                </wp:positionV>
                <wp:extent cx="576389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4.7pt" to="454.9pt,1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2239010</wp:posOffset>
                </wp:positionV>
                <wp:extent cx="576389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6.3pt" to="454.9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2421890</wp:posOffset>
                </wp:positionV>
                <wp:extent cx="57638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0.7pt" to="454.9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2696210</wp:posOffset>
                </wp:positionV>
                <wp:extent cx="576389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2.3pt" to="454.9pt,2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2879090</wp:posOffset>
                </wp:positionV>
                <wp:extent cx="57638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6.7pt" to="454.9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3153410</wp:posOffset>
                </wp:positionV>
                <wp:extent cx="576389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8.3pt" to="454.9pt,2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3336290</wp:posOffset>
                </wp:positionV>
                <wp:extent cx="576389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62.7pt" to="454.9pt,2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3610610</wp:posOffset>
                </wp:positionV>
                <wp:extent cx="576389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4.3pt" to="454.9pt,2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3793490</wp:posOffset>
                </wp:positionV>
                <wp:extent cx="576389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8.7pt" to="454.9pt,2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4067810</wp:posOffset>
                </wp:positionV>
                <wp:extent cx="576389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20.3pt" to="454.9pt,3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4250690</wp:posOffset>
                </wp:positionV>
                <wp:extent cx="576389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4.7pt" to="454.9pt,3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4525010</wp:posOffset>
                </wp:positionV>
                <wp:extent cx="576389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56.3pt" to="454.9pt,3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4707890</wp:posOffset>
                </wp:positionV>
                <wp:extent cx="576389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0.7pt" to="454.9pt,3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4982210</wp:posOffset>
                </wp:positionV>
                <wp:extent cx="576389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2.3pt" to="454.9pt,3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5165090</wp:posOffset>
                </wp:positionV>
                <wp:extent cx="576389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6.7pt" to="454.9pt,40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5439410</wp:posOffset>
                </wp:positionV>
                <wp:extent cx="576389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8.3pt" to="454.9pt,4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5622290</wp:posOffset>
                </wp:positionV>
                <wp:extent cx="576389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42.7pt" to="454.9pt,4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896610</wp:posOffset>
                </wp:positionV>
                <wp:extent cx="576389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64.3pt" to="454.9pt,4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6079490</wp:posOffset>
                </wp:positionV>
                <wp:extent cx="576389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78.7pt" to="454.9pt,4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6353810</wp:posOffset>
                </wp:positionV>
                <wp:extent cx="576389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00.3pt" to="454.9pt,5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6536690</wp:posOffset>
                </wp:positionV>
                <wp:extent cx="576389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4.7pt" to="454.9pt,5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70</wp:posOffset>
                </wp:positionH>
                <wp:positionV relativeFrom="paragraph">
                  <wp:posOffset>6811010</wp:posOffset>
                </wp:positionV>
                <wp:extent cx="576389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36.3pt" to="454.9pt,5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6993890</wp:posOffset>
                </wp:positionV>
                <wp:extent cx="576389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50.7pt" to="454.9pt,5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70</wp:posOffset>
                </wp:positionH>
                <wp:positionV relativeFrom="paragraph">
                  <wp:posOffset>7268210</wp:posOffset>
                </wp:positionV>
                <wp:extent cx="576389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72.3pt" to="454.9pt,57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970</wp:posOffset>
                </wp:positionH>
                <wp:positionV relativeFrom="paragraph">
                  <wp:posOffset>7451090</wp:posOffset>
                </wp:positionV>
                <wp:extent cx="576389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86.7pt" to="454.9pt,5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970</wp:posOffset>
                </wp:positionH>
                <wp:positionV relativeFrom="paragraph">
                  <wp:posOffset>7725410</wp:posOffset>
                </wp:positionV>
                <wp:extent cx="5763895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08.3pt" to="454.9pt,6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70</wp:posOffset>
                </wp:positionH>
                <wp:positionV relativeFrom="paragraph">
                  <wp:posOffset>7908290</wp:posOffset>
                </wp:positionV>
                <wp:extent cx="576389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22.7pt" to="454.9pt,6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-69850</wp:posOffset>
                </wp:positionV>
                <wp:extent cx="17373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-5.5pt" to="145.05pt,-5.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2770</wp:posOffset>
                </wp:positionH>
                <wp:positionV relativeFrom="paragraph">
                  <wp:posOffset>59690</wp:posOffset>
                </wp:positionV>
                <wp:extent cx="128016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7pt" to="245.85pt,4.7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oindependiente3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jc w:val="both"/>
        <w:rPr>
          <w:i/>
          <w:i/>
          <w:sz w:val="20"/>
          <w:lang w:val="es-ES_tradnl"/>
        </w:rPr>
      </w:pPr>
      <w:r>
        <w:rPr>
          <w:i/>
          <w:sz w:val="20"/>
          <w:lang w:val="es-ES_tradnl"/>
        </w:rPr>
      </w:r>
    </w:p>
    <w:sectPr>
      <w:footerReference w:type="default" r:id="rId31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3:40:00Z</dcterms:created>
  <dc:creator>Mario Ramos Rodríguez</dc:creator>
  <dc:description/>
  <dc:language>en-US</dc:language>
  <cp:lastModifiedBy>Mario Ramos Rodríguez</cp:lastModifiedBy>
  <cp:lastPrinted>1999-12-01T23:26:00Z</cp:lastPrinted>
  <dcterms:modified xsi:type="dcterms:W3CDTF">1999-12-01T23:40:00Z</dcterms:modified>
  <cp:revision>2</cp:revision>
  <dc:subject/>
  <dc:title>NOMBRE:</dc:title>
</cp:coreProperties>
</file>