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lang w:val="es-ES_tradnl"/>
        </w:rPr>
        <w:t>NOMBRE:........................................................................................................................... NIVEL 5º E.P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6pt;margin-top:25.6pt;width:447.6pt;height:6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86722069" r:id="rId2"/>
        </w:object>
      </w:r>
      <w:r>
        <w:rPr>
          <w:b/>
          <w:lang w:val="es-ES_tradnl"/>
        </w:rPr>
        <w:t>FECHA: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47090</wp:posOffset>
                </wp:positionH>
                <wp:positionV relativeFrom="paragraph">
                  <wp:posOffset>26670</wp:posOffset>
                </wp:positionV>
                <wp:extent cx="5839460" cy="3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56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.7pt;margin-top:2.1pt;width:459.75pt;height:0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05pt;margin-top:77.75pt;width:342.35pt;height:48.9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06692245" r:id="rId4"/>
        </w:object>
      </w:r>
      <w:r>
        <w:rPr>
          <w:rFonts w:cs="Wingdings" w:ascii="Wingdings" w:hAnsi="Wingdings"/>
          <w:sz w:val="28"/>
          <w:lang w:val="es-ES_tradnl"/>
        </w:rPr>
        <w:t>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Escribe en números romanos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lang w:val="es-ES_tradnl"/>
        </w:rPr>
        <w:tab/>
        <w:tab/>
      </w:r>
      <w:r>
        <w:rPr>
          <w:rFonts w:cs="Wingdings" w:ascii="Wingdings" w:hAnsi="Wingdings"/>
          <w:sz w:val="12"/>
          <w:lang w:val="es-ES_tradnl"/>
        </w:rPr>
        <w:t></w:t>
      </w:r>
      <w:r>
        <w:rPr>
          <w:sz w:val="24"/>
          <w:lang w:val="es-ES_tradnl"/>
        </w:rPr>
        <w:t>2.328</w:t>
      </w:r>
      <w:r>
        <w:rPr>
          <w:lang w:val="es-ES_tradnl"/>
        </w:rPr>
        <w:t xml:space="preserve"> ....................................  </w:t>
      </w:r>
      <w:r>
        <w:rPr>
          <w:rFonts w:cs="Wingdings" w:ascii="Wingdings" w:hAnsi="Wingdings"/>
          <w:sz w:val="12"/>
          <w:lang w:val="es-ES_tradnl"/>
        </w:rPr>
        <w:t></w:t>
      </w:r>
      <w:r>
        <w:rPr>
          <w:sz w:val="24"/>
          <w:lang w:val="es-ES_tradnl"/>
        </w:rPr>
        <w:t>3.427</w:t>
      </w:r>
      <w:r>
        <w:rPr>
          <w:lang w:val="es-ES_tradnl"/>
        </w:rPr>
        <w:t xml:space="preserve"> 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lang w:val="es-ES_tradnl"/>
        </w:rPr>
        <w:tab/>
        <w:tab/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 </w:t>
      </w:r>
      <w:r>
        <w:rPr>
          <w:sz w:val="24"/>
          <w:lang w:val="es-ES_tradnl"/>
        </w:rPr>
        <w:t>4.827</w:t>
      </w:r>
      <w:r>
        <w:rPr>
          <w:lang w:val="es-ES_tradnl"/>
        </w:rPr>
        <w:t xml:space="preserve">...................................... </w:t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 </w:t>
      </w:r>
      <w:r>
        <w:rPr>
          <w:sz w:val="24"/>
          <w:lang w:val="es-ES_tradnl"/>
        </w:rPr>
        <w:t>5.436</w:t>
      </w:r>
      <w:r>
        <w:rPr>
          <w:lang w:val="es-ES_tradnl"/>
        </w:rPr>
        <w:t>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lang w:val="es-ES_tradnl"/>
        </w:rPr>
        <w:tab/>
        <w:tab/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 </w:t>
      </w:r>
      <w:r>
        <w:rPr>
          <w:sz w:val="24"/>
          <w:lang w:val="es-ES_tradnl"/>
        </w:rPr>
        <w:t>8.714</w:t>
      </w:r>
      <w:r>
        <w:rPr>
          <w:lang w:val="es-ES_tradnl"/>
        </w:rPr>
        <w:t xml:space="preserve">...................................... </w:t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 </w:t>
      </w:r>
      <w:r>
        <w:rPr>
          <w:sz w:val="24"/>
          <w:lang w:val="es-ES_tradnl"/>
        </w:rPr>
        <w:t>9.520</w:t>
      </w:r>
      <w:r>
        <w:rPr>
          <w:lang w:val="es-ES_tradnl"/>
        </w:rPr>
        <w:t>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</w:t>
      </w:r>
      <w:r>
        <w:rPr>
          <w:lang w:val="es-ES_tradnl"/>
        </w:rPr>
        <w:t xml:space="preserve">  </w:t>
      </w:r>
      <w:r>
        <w:rPr>
          <w:b/>
          <w:sz w:val="24"/>
          <w:lang w:val="es-ES_tradnl"/>
        </w:rPr>
        <w:t>Completa las serie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66040</wp:posOffset>
                </wp:positionV>
                <wp:extent cx="5212080" cy="1021715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021680"/>
                          <a:chOff x="0" y="0"/>
                          <a:chExt cx="5212080" cy="1021680"/>
                        </a:xfrm>
                      </wpg:grpSpPr>
                      <wps:wsp>
                        <wps:cNvSpPr txBox="1"/>
                        <wps:spPr>
                          <a:xfrm>
                            <a:off x="0" y="97200"/>
                            <a:ext cx="6382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.0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97200"/>
                            <a:ext cx="6382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7600" y="97200"/>
                            <a:ext cx="6382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5480" y="86400"/>
                            <a:ext cx="6382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3440" y="86400"/>
                            <a:ext cx="6382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8640" y="27756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27756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26676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26676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7080" y="0"/>
                            <a:ext cx="404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10800"/>
                            <a:ext cx="404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21600"/>
                            <a:ext cx="404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32400"/>
                            <a:ext cx="404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92640"/>
                            <a:ext cx="6382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692640"/>
                            <a:ext cx="6382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8320" y="692640"/>
                            <a:ext cx="6382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5840" y="681840"/>
                            <a:ext cx="6382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3800" y="681840"/>
                            <a:ext cx="6382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9360" y="87300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87300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86220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86220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7440" y="595800"/>
                            <a:ext cx="404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606600"/>
                            <a:ext cx="404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617400"/>
                            <a:ext cx="404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0440" y="627840"/>
                            <a:ext cx="404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5.2pt;width:410.4pt;height:80.45pt" coordorigin="568,104" coordsize="8208,16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8;top:257;width:1004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.0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7;top:257;width:1004;height:5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2;top:257;width:1004;height:5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8;top:240;width:1004;height:5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0;top:240;width:1004;height:5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74,541" to="2360,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6,541" to="4202,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7,524" to="5993,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83,524" to="7769,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60;top:104;width:63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: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9;top:121;width:63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: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38;width:63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: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3;top:155;width:63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: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9;top:1195;width:1004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8;top:1195;width:1004;height:5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3;top:1195;width:1004;height:5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9;top:1178;width:1004;height:5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1;top:1178;width:1004;height:5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75,1479" to="2361,1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7,1479" to="4203,1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1462" to="5994,1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84,1462" to="7770,1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61;top:1042;width:63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;top:1059;width:63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2;top:1076;width:63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1092;width:63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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Resuelve</w:t>
      </w:r>
      <w:r>
        <w:rPr>
          <w:b/>
          <w:lang w:val="es-ES_tradnl"/>
        </w:rPr>
        <w:t>.</w:t>
      </w:r>
    </w:p>
    <w:p>
      <w:pPr>
        <w:pStyle w:val="TextBodyIndent"/>
        <w:rPr/>
      </w:pPr>
      <w:r>
        <w:rPr/>
        <w:t>Luis tiene en su tienda 5 bicicletas iguales por las que ha pagado 162.300 ptas. ¿Por cuánto tiene que vender cada bicicleta si quiere ganarse 7.420 ptas. en cada una?</w:t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left" w:pos="709" w:leader="none"/>
        </w:tabs>
        <w:snapToGrid w:val="false"/>
        <w:ind w:left="70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/>
      </w:pPr>
      <w:r>
        <w:rPr/>
        <w:t>Ángel ha comprado 7 sellos de colección por 6.430 ptas. cada uno y 5 monedas antiguas por 695 ptas. cada una. ¿Cuánto se gastó en total?</w:t>
      </w:r>
    </w:p>
    <w:p>
      <w:pPr>
        <w:pStyle w:val="Normal"/>
        <w:widowControl w:val="false"/>
        <w:snapToGrid w:val="false"/>
        <w:ind w:left="70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70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70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70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70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tabs>
          <w:tab w:val="clear" w:pos="709"/>
        </w:tabs>
        <w:rPr/>
      </w:pPr>
      <w:r>
        <w:rPr/>
        <w:t>Rubén ha comprado 7 novelas por 5.950 ptas. y 8 cuentos por 4.200 ptas. ¿Cuánto le costó cada novela? ¿Y cada cuento?</w:t>
      </w:r>
    </w:p>
    <w:p>
      <w:pPr>
        <w:pStyle w:val="Normal"/>
        <w:widowControl w:val="false"/>
        <w:snapToGrid w:val="false"/>
        <w:ind w:left="70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70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709" w:hanging="0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widowControl w:val="false"/>
        <w:snapToGrid w:val="false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un colegio se han comprado 6 balones por 26.160 ptas. y 8 raquetas por 13.960 ptas. ¿Cuánto les costó cada balón? ¿Y cada raqueta?</w:t>
      </w:r>
    </w:p>
    <w:p>
      <w:pPr>
        <w:pStyle w:val="Normal"/>
        <w:widowControl w:val="false"/>
        <w:snapToGrid w:val="false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snapToGrid w:val="false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snapToGrid w:val="false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snapToGrid w:val="false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snapToGrid w:val="false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snapToGrid w:val="false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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Escribe el signo de &gt; o el signo de &lt; según correspond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400</wp:posOffset>
                </wp:positionH>
                <wp:positionV relativeFrom="paragraph">
                  <wp:posOffset>52070</wp:posOffset>
                </wp:positionV>
                <wp:extent cx="4638040" cy="393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7880" cy="393840"/>
                          <a:chOff x="0" y="0"/>
                          <a:chExt cx="4637880" cy="39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908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66400" y="0"/>
                            <a:ext cx="82980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38000" y="0"/>
                            <a:ext cx="774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795480" y="0"/>
                            <a:ext cx="84276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000" y="82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82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82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82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4.1pt;width:365.2pt;height:31pt" coordorigin="1040,82" coordsize="7304,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0;top:82;width:1087;height:6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877;top:82;width:1306;height:61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37;top:82;width:1219;height:6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017;top:82;width:1326;height:6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352;top:2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49;top:2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4;top:2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62;top:2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cs="Wingdings" w:ascii="Wingdings" w:hAnsi="Wingdings"/>
          <w:sz w:val="28"/>
          <w:lang w:val="es-ES_tradnl"/>
        </w:rPr>
        <w:t>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Escribe cómo se lee cada fracción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395</wp:posOffset>
                </wp:positionH>
                <wp:positionV relativeFrom="paragraph">
                  <wp:posOffset>87630</wp:posOffset>
                </wp:positionV>
                <wp:extent cx="5486400" cy="20574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057400"/>
                          <a:chOff x="0" y="0"/>
                          <a:chExt cx="548640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6.9pt;width:431.95pt;height:161.95pt" coordorigin="577,138" coordsize="8639,3239">
                <v:line id="shape_0" from="577,138" to="9216,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678" to="9216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1218" to="9216,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1758" to="9216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2298" to="9216,2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2838" to="9216,2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3378" to="9216,3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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Calcul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910</wp:posOffset>
                </wp:positionH>
                <wp:positionV relativeFrom="paragraph">
                  <wp:posOffset>175260</wp:posOffset>
                </wp:positionV>
                <wp:extent cx="3842385" cy="17392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2280" cy="1739160"/>
                          <a:chOff x="0" y="0"/>
                          <a:chExt cx="3842280" cy="1739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720"/>
                            <a:ext cx="58500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659880"/>
                            <a:ext cx="7142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345680"/>
                            <a:ext cx="59760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14720" y="0"/>
                            <a:ext cx="58500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114720" y="659880"/>
                            <a:ext cx="59760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14720" y="1345680"/>
                            <a:ext cx="72756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pt;margin-top:13.8pt;width:302.55pt;height:136.95pt" coordorigin="466,276" coordsize="6051,2739">
                <v:shape id="shape_0" stroked="f" o:allowincell="f" style="position:absolute;left:466;top:277;width:920;height:61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66;top:1315;width:1124;height:61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66;top:2395;width:940;height:6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371;top:276;width:920;height:6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371;top:1315;width:940;height:61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371;top:2395;width:1145;height:61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</w:t>
      </w:r>
      <w:r>
        <w:rPr>
          <w:b/>
          <w:lang w:val="es-ES_tradnl"/>
        </w:rPr>
        <w:t xml:space="preserve"> </w:t>
      </w:r>
      <w:r>
        <w:rPr>
          <w:b/>
          <w:sz w:val="24"/>
          <w:lang w:val="es-ES_tradnl"/>
        </w:rPr>
        <w:t>Suma las fracciones representadas en cada caso.</w:t>
      </w:r>
    </w:p>
    <w:p>
      <w:pPr>
        <w:pStyle w:val="Normal"/>
        <w:rPr>
          <w:sz w:val="24"/>
        </w:rPr>
      </w:pPr>
      <w:r>
        <w:rPr/>
        <w:object w:dxaOrig="0" w:dyaOrig="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2pt;margin-top:191.2pt;width:342.35pt;height:48.95pt;mso-wrap-distance-left:9.05pt;mso-wrap-distance-right:9.05pt;mso-position-horizontal-relative:page;mso-position-vertical-relative:text" filled="f" o:ole="">
            <v:imagedata r:id="rId27" o:title=""/>
            <w10:wrap type="topAndBottom"/>
          </v:shape>
          <o:OLEObject Type="Embed" ProgID="" ShapeID="ole_rId26" DrawAspect="Content" ObjectID="_400421719" r:id="rId26"/>
        </w:object>
        <w:drawing>
          <wp:inline distT="0" distB="0" distL="0" distR="0">
            <wp:extent cx="2730500" cy="24079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cs="Wingdings" w:ascii="Wingdings" w:hAnsi="Wingdings"/>
          <w:sz w:val="28"/>
          <w:lang w:val="es-ES_tradnl"/>
        </w:rPr>
        <w:t></w:t>
      </w:r>
      <w:r>
        <w:rPr>
          <w:b/>
          <w:lang w:val="es-ES_tradnl"/>
        </w:rPr>
        <w:t xml:space="preserve"> </w:t>
      </w:r>
      <w:r>
        <w:rPr>
          <w:b/>
          <w:sz w:val="24"/>
          <w:lang w:val="es-ES_tradnl"/>
        </w:rPr>
        <w:t>Coloca números en los círculos de cada figura de modo que la suma de tres de ellos a lo largo de cualquier línea sea la suma dad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20</wp:posOffset>
                </wp:positionH>
                <wp:positionV relativeFrom="paragraph">
                  <wp:posOffset>74930</wp:posOffset>
                </wp:positionV>
                <wp:extent cx="4968875" cy="5028565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720" cy="5028480"/>
                          <a:chOff x="0" y="0"/>
                          <a:chExt cx="4968720" cy="502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68360" cy="5028480"/>
                          </a:xfrm>
                        </wpg:grpSpPr>
                        <wps:wsp>
                          <wps:cNvSpPr/>
                          <wps:spPr>
                            <a:xfrm>
                              <a:off x="621000" y="0"/>
                              <a:ext cx="9144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540">
                                  <a:moveTo>
                                    <a:pt x="0" y="0"/>
                                  </a:moveTo>
                                  <a:lnTo>
                                    <a:pt x="108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540" y="54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144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540">
                                  <a:moveTo>
                                    <a:pt x="0" y="0"/>
                                  </a:moveTo>
                                  <a:lnTo>
                                    <a:pt x="108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540" y="54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4800" y="5724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UMA 5’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8120" y="5724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UMA 6’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71680"/>
                              <a:ext cx="2171160" cy="182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9600" y="69624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139284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200" y="69624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624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97200" y="571680"/>
                              <a:ext cx="2171160" cy="182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9600" y="69624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139284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200" y="69624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624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0400"/>
                              <a:ext cx="2171160" cy="182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9600" y="69660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139320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200" y="69660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660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97200" y="3200400"/>
                              <a:ext cx="2171160" cy="182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9600" y="69660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139320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200" y="69660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6600"/>
                                <a:ext cx="4719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9600" y="2571840"/>
                              <a:ext cx="9144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540">
                                  <a:moveTo>
                                    <a:pt x="0" y="0"/>
                                  </a:moveTo>
                                  <a:lnTo>
                                    <a:pt x="108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540" y="54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3400" y="262908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UMA 4’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7280" y="2571840"/>
                              <a:ext cx="9144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540">
                                  <a:moveTo>
                                    <a:pt x="0" y="0"/>
                                  </a:moveTo>
                                  <a:lnTo>
                                    <a:pt x="108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540" y="54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1080" y="262908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UMA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2440" y="10288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1725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496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1496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5400" y="10288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120" y="1725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1496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160" y="1496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3657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4354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125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4125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5400" y="3657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120" y="4354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4125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160" y="4125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720" y="1332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’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1317600"/>
                            <a:ext cx="29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1343520"/>
                            <a:ext cx="29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7120" y="1328400"/>
                            <a:ext cx="29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3968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’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3968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’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7520" y="39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520" y="39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5.9pt;width:391.2pt;height:395.95pt" coordorigin="672,118" coordsize="7824,7919">
                <v:group id="shape_0" style="position:absolute;left:672;top:118;width:7824;height:7919">
                  <v:shape id="shape_0" coordsize="1080,540" path="m0,0l1080,0l1080,360l540,540l0,360l0,0xe" fillcolor="white" stroked="t" o:allowincell="f" style="position:absolute;left:1650;top:118;width:1439;height:7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080,540" path="m0,0l1080,0l1080,360l540,540l0,360l0,0xe" fillcolor="white" stroked="t" o:allowincell="f" style="position:absolute;left:6079;top:118;width:1439;height:7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1766;top:208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SUMA 5’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1;top:208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SUMA 6’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2;top:1018;width:3419;height:2878">
                    <v:oval id="shape_0" fillcolor="white" stroked="t" o:allowincell="f" style="position:absolute;left:2010;top:2115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10;top:1018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10;top:3212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48;top:2115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72;top:2115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077;top:1018;width:3419;height:2878">
                    <v:oval id="shape_0" fillcolor="white" stroked="t" o:allowincell="f" style="position:absolute;left:6415;top:2115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15;top:1018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15;top:3212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53;top:2115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77;top:2115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72;top:5158;width:3419;height:2879">
                    <v:oval id="shape_0" fillcolor="white" stroked="t" o:allowincell="f" style="position:absolute;left:2010;top:6255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10;top:5158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10;top:7352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48;top:6255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72;top:6255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077;top:5158;width:3419;height:2879">
                    <v:oval id="shape_0" fillcolor="white" stroked="t" o:allowincell="f" style="position:absolute;left:6415;top:6255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15;top:5158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15;top:7352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53;top:6255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77;top:6255;width:742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coordsize="1080,540" path="m0,0l1080,0l1080,360l540,540l0,360l0,0xe" fillcolor="white" stroked="t" o:allowincell="f" style="position:absolute;left:1585;top:4168;width:1439;height:7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1701;top:4258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SUMA 4’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80,540" path="m0,0l1080,0l1080,360l540,540l0,360l0,0xe" fillcolor="white" stroked="t" o:allowincell="f" style="position:absolute;left:6085;top:4168;width:1439;height:7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6201;top:4258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SUMA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61,1738" to="2361,2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2,2835" to="2362,3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6,2475" to="1975,2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1,2475" to="3320,2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5,1738" to="6775,2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6,2835" to="6776,3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0,2475" to="6389,2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5,2475" to="7734,2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0,5878" to="2370,6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1,6975" to="2371,7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5,6615" to="1984,6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6615" to="3329,6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5,5878" to="6775,6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6,6975" to="6776,7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0,6615" to="6389,6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5,6615" to="7734,6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34;top:22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’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2193;width:47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8;top:2234;width:47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6;top:2210;width:47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4;top:636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’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9;top:636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’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8;top:635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7;top:635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footerReference w:type="default" r:id="rId29"/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983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4983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    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bdr w:val="single" w:sz="1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onotype Sorts" w:hAnsi="Monotype Sorts" w:cs="Monotype Sorts"/>
      <w:b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left" w:pos="709" w:leader="none"/>
      </w:tabs>
      <w:snapToGrid w:val="false"/>
      <w:ind w:left="709" w:hanging="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oleObject" Target="embeddings/oleObject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9:04:00Z</dcterms:created>
  <dc:creator>Mario Ramos Rodríguez</dc:creator>
  <dc:description/>
  <dc:language>en-US</dc:language>
  <cp:lastModifiedBy>Mario Ramos Rodríguez</cp:lastModifiedBy>
  <cp:lastPrinted>1999-11-03T20:29:00Z</cp:lastPrinted>
  <dcterms:modified xsi:type="dcterms:W3CDTF">2000-05-11T19:08:00Z</dcterms:modified>
  <cp:revision>3</cp:revision>
  <dc:subject/>
  <dc:title>NOMBRE:</dc:title>
</cp:coreProperties>
</file>