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lang w:val="es-ES_tradnl"/>
        </w:rPr>
        <w:t>NOMBRE:........................................................................................................................... NIVEL 5º E.P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6pt;margin-top:25.6pt;width:447.6pt;height:6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837052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20129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.85pt" to="460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FECHA: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6pt;margin-top:77.75pt;width:342.35pt;height:48.9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07146371" r:id="rId4"/>
        </w:object>
      </w:r>
      <w:r>
        <w:rPr>
          <w:rFonts w:cs="Wingdings" w:ascii="Wingdings" w:hAnsi="Wingdings"/>
          <w:sz w:val="28"/>
          <w:lang w:val="es-ES_tradnl"/>
        </w:rPr>
        <w:t>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Escribe los números anterior y siguiente a las unidades de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2168"/>
        <w:gridCol w:w="2126"/>
      </w:tblGrid>
      <w:tr>
        <w:trPr>
          <w:trHeight w:val="454" w:hRule="exact"/>
        </w:trPr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NTERI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GUIENTE</w:t>
            </w:r>
          </w:p>
        </w:tc>
      </w:tr>
      <w:tr>
        <w:trPr>
          <w:trHeight w:val="45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º orde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5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º orde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5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º orde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5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º orde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</w:t>
      </w:r>
      <w:r>
        <w:rPr>
          <w:lang w:val="es-ES_tradnl"/>
        </w:rPr>
        <w:t xml:space="preserve">  </w:t>
      </w:r>
      <w:r>
        <w:rPr>
          <w:b/>
          <w:sz w:val="24"/>
          <w:lang w:val="es-ES_tradnl"/>
        </w:rPr>
        <w:t>Resuelv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4"/>
          <w:lang w:val="es-ES_tradnl"/>
        </w:rPr>
        <w:t xml:space="preserve">Un club musical tiene 1.200 socios y un club deportivo tiene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s-ES_tradnl"/>
        </w:rPr>
        <w:t xml:space="preserve"> de los socios que tiene el club musical. ¿Cuántos socios tienen entre los dos clubes?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uis compra un coche por 2.800.000 ptas. paga de entrada 400.000 ptas. y el resto lo paga en 12 meses en partes iguales. ¿Cuánto tiene que pagar cada mes?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4"/>
          <w:lang w:val="es-ES_tradnl"/>
        </w:rPr>
        <w:t xml:space="preserve">Ángel tiene ahorradas 600.000 ptas. y Pilar tiene ahorradas los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s-ES_tradnl"/>
        </w:rPr>
        <w:t xml:space="preserve"> de lo que tiene ahorrado Ángel. ¿Cuántas pesetas tiene ahorradas Pilar?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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</w:t>
      </w:r>
      <w:r>
        <w:rPr>
          <w:b/>
          <w:lang w:val="es-ES_tradnl"/>
        </w:rPr>
        <w:t>.</w:t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15’54  +  7’8  =</w:t>
        <w:tab/>
        <w:tab/>
        <w:tab/>
        <w:tab/>
        <w:t>12’25  +  6’4  =</w:t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4’5  -  6’84  =</w:t>
        <w:tab/>
        <w:tab/>
        <w:tab/>
        <w:tab/>
        <w:t xml:space="preserve">13’6  -  9’7  =  </w:t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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>1'2 x 5 =</w:t>
        <w:tab/>
        <w:tab/>
        <w:tab/>
        <w:t>1’2 x 10 =</w:t>
        <w:tab/>
        <w:tab/>
        <w:tab/>
        <w:t>1’2 x 100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>1’25 x 6 =</w:t>
        <w:tab/>
        <w:tab/>
        <w:tab/>
        <w:t>1,25 x 10 =</w:t>
        <w:tab/>
        <w:tab/>
        <w:tab/>
        <w:t>1’25 x 100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>26’8 x 7 =</w:t>
        <w:tab/>
        <w:tab/>
        <w:tab/>
        <w:t>26’8 x 10 =</w:t>
        <w:tab/>
        <w:tab/>
        <w:tab/>
        <w:t>26’8 x 100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</wp:posOffset>
                </wp:positionH>
                <wp:positionV relativeFrom="paragraph">
                  <wp:posOffset>90805</wp:posOffset>
                </wp:positionV>
                <wp:extent cx="57150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43200"/>
                          <a:chOff x="0" y="0"/>
                          <a:chExt cx="57150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828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az las operaciones aqu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7.15pt;width:450pt;height:216pt" coordorigin="217,143" coordsize="9000,4320">
                <v:rect id="shape_0" fillcolor="white" stroked="t" o:allowincell="f" style="position:absolute;left:217;top:143;width:8999;height:4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7;top:323;width:28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az las operaciones aqu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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Completa las serie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995</wp:posOffset>
                </wp:positionH>
                <wp:positionV relativeFrom="paragraph">
                  <wp:posOffset>160020</wp:posOffset>
                </wp:positionV>
                <wp:extent cx="4800600" cy="138874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388880"/>
                          <a:chOff x="0" y="0"/>
                          <a:chExt cx="4800600" cy="13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2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1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2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1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148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’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31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484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1484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84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84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3168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3168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93168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12.6pt;width:378pt;height:109.35pt" coordorigin="937,252" coordsize="7560,2187">
                <v:oval id="shape_0" fillcolor="white" stroked="t" o:allowincell="f" style="position:absolute;left:937;top:252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7;top:1538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7;top:253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7;top:1539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7;top:253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7;top:1539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7;top:253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7;top:1539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56;top:4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’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;top:17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7;top:433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433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433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433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719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1719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1719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b/>
          <w:b/>
          <w:sz w:val="28"/>
          <w:lang w:val="es-ES_tradnl"/>
        </w:rPr>
      </w:pPr>
      <w:r>
        <w:rPr>
          <w:rFonts w:cs="Wingdings" w:ascii="Wingdings" w:hAnsi="Wingdings"/>
          <w:b/>
          <w:sz w:val="28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995</wp:posOffset>
                </wp:positionH>
                <wp:positionV relativeFrom="paragraph">
                  <wp:posOffset>53340</wp:posOffset>
                </wp:positionV>
                <wp:extent cx="4800600" cy="138874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388880"/>
                          <a:chOff x="0" y="0"/>
                          <a:chExt cx="4800600" cy="13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2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1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2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1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48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’2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931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.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4840"/>
                            <a:ext cx="646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84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3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3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93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4.2pt;width:378pt;height:109.35pt" coordorigin="937,84" coordsize="7560,2187">
                <v:oval id="shape_0" fillcolor="white" stroked="t" o:allowincell="f" style="position:absolute;left:937;top:84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7;top:1370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7;top:85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7;top:1371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7;top:85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7;top:1371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7;top:85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7;top:1371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39;top:26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’2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55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7;top:265;width:10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7;top:2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265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15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7;top:15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15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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</w:t>
      </w:r>
      <w:r>
        <w:rPr>
          <w:sz w:val="24"/>
          <w:lang w:val="es-ES_tradnl"/>
        </w:rPr>
        <w:t xml:space="preserve">El 25% de 1.200 =                                       El 30% de 1.600 =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</w:t>
      </w:r>
      <w:r>
        <w:rPr>
          <w:sz w:val="24"/>
          <w:lang w:val="es-ES_tradnl"/>
        </w:rPr>
        <w:t>El 40% de 3.000 =                                       El 45% de 4.000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</wp:posOffset>
                </wp:positionH>
                <wp:positionV relativeFrom="paragraph">
                  <wp:posOffset>32385</wp:posOffset>
                </wp:positionV>
                <wp:extent cx="5715000" cy="274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43200"/>
                          <a:chOff x="0" y="0"/>
                          <a:chExt cx="57150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828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az las operaciones aqu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2.55pt;width:450pt;height:216pt" coordorigin="217,51" coordsize="9000,4320">
                <v:rect id="shape_0" fillcolor="white" stroked="t" o:allowincell="f" style="position:absolute;left:217;top:51;width:8999;height:4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7;top:231;width:28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az las operaciones aqu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</w:t>
      </w:r>
      <w:r>
        <w:rPr>
          <w:b/>
          <w:lang w:val="es-ES_tradnl"/>
        </w:rPr>
        <w:t xml:space="preserve"> </w:t>
      </w:r>
      <w:r>
        <w:rPr>
          <w:b/>
          <w:sz w:val="24"/>
          <w:lang w:val="es-ES_tradnl"/>
        </w:rPr>
        <w:t>Escribe las siguientes fracciones en forma de porcentaj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Monotype Sorts" w:cs="Monotype Sorts" w:ascii="Monotype Sorts" w:hAnsi="Monotype Sorts"/>
          <w:sz w:val="28"/>
          <w:lang w:val="es-ES_tradnl"/>
        </w:rPr>
        <w:t></w:t>
      </w:r>
      <w:r>
        <w:rPr>
          <w:sz w:val="28"/>
          <w:lang w:val="es-ES_tradnl"/>
        </w:rPr>
        <w:t xml:space="preserve">  </w:t>
      </w:r>
      <w:r>
        <w:rPr>
          <w:b/>
          <w:sz w:val="24"/>
          <w:lang w:val="es-ES_tradnl"/>
        </w:rPr>
        <w:t>Escribe los siguientes porcentajes en forma de fracción decimal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5% =</w:t>
        <w:tab/>
        <w:tab/>
        <w:tab/>
        <w:tab/>
        <w:t>6% =</w:t>
        <w:tab/>
        <w:tab/>
        <w:tab/>
        <w:tab/>
        <w:t>8%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9% =</w:t>
        <w:tab/>
        <w:tab/>
        <w:tab/>
        <w:tab/>
        <w:t>10% =</w:t>
        <w:tab/>
        <w:tab/>
        <w:tab/>
        <w:tab/>
        <w:t>15%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footerReference w:type="default" r:id="rId6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left" w:pos="709" w:leader="none"/>
      </w:tabs>
      <w:snapToGrid w:val="false"/>
      <w:ind w:left="709" w:hanging="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14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5-11T19:25:00Z</dcterms:modified>
  <cp:revision>3</cp:revision>
  <dc:subject/>
  <dc:title>NOMBRE:</dc:title>
</cp:coreProperties>
</file>