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 NIVEL 5º E.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201295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85pt" to="46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s-ES_tradnl"/>
        </w:rPr>
        <w:t>FECHA: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35</wp:posOffset>
                </wp:positionH>
                <wp:positionV relativeFrom="paragraph">
                  <wp:posOffset>81280</wp:posOffset>
                </wp:positionV>
                <wp:extent cx="4317365" cy="591185"/>
                <wp:effectExtent l="2540" t="190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480" cy="591120"/>
                          <a:chOff x="0" y="0"/>
                          <a:chExt cx="4317480" cy="591120"/>
                        </a:xfrm>
                      </wpg:grpSpPr>
                      <wps:wsp>
                        <wps:cNvSpPr/>
                        <wps:spPr>
                          <a:xfrm>
                            <a:off x="103680" y="94680"/>
                            <a:ext cx="4061520" cy="31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76040"/>
                            <a:ext cx="3543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CTIVIDADES DE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POYO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REFUER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213480"/>
                            <a:ext cx="201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59">
                                <a:moveTo>
                                  <a:pt x="0" y="106"/>
                                </a:moveTo>
                                <a:lnTo>
                                  <a:pt x="250" y="0"/>
                                </a:lnTo>
                                <a:lnTo>
                                  <a:pt x="317" y="153"/>
                                </a:lnTo>
                                <a:lnTo>
                                  <a:pt x="62" y="259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13480"/>
                            <a:ext cx="201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59">
                                <a:moveTo>
                                  <a:pt x="0" y="106"/>
                                </a:moveTo>
                                <a:lnTo>
                                  <a:pt x="250" y="0"/>
                                </a:lnTo>
                                <a:lnTo>
                                  <a:pt x="317" y="153"/>
                                </a:lnTo>
                                <a:lnTo>
                                  <a:pt x="62" y="259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5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552">
                                <a:moveTo>
                                  <a:pt x="0" y="173"/>
                                </a:moveTo>
                                <a:lnTo>
                                  <a:pt x="408" y="0"/>
                                </a:lnTo>
                                <a:lnTo>
                                  <a:pt x="571" y="384"/>
                                </a:lnTo>
                                <a:lnTo>
                                  <a:pt x="163" y="552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25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552">
                                <a:moveTo>
                                  <a:pt x="0" y="173"/>
                                </a:moveTo>
                                <a:lnTo>
                                  <a:pt x="408" y="0"/>
                                </a:lnTo>
                                <a:lnTo>
                                  <a:pt x="571" y="384"/>
                                </a:lnTo>
                                <a:lnTo>
                                  <a:pt x="163" y="552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43720"/>
                            <a:ext cx="1764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17">
                                <a:moveTo>
                                  <a:pt x="278" y="77"/>
                                </a:moveTo>
                                <a:lnTo>
                                  <a:pt x="144" y="317"/>
                                </a:lnTo>
                                <a:lnTo>
                                  <a:pt x="0" y="240"/>
                                </a:lnTo>
                                <a:lnTo>
                                  <a:pt x="134" y="0"/>
                                </a:lnTo>
                                <a:lnTo>
                                  <a:pt x="27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243720"/>
                            <a:ext cx="1764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17">
                                <a:moveTo>
                                  <a:pt x="278" y="77"/>
                                </a:moveTo>
                                <a:lnTo>
                                  <a:pt x="144" y="317"/>
                                </a:lnTo>
                                <a:lnTo>
                                  <a:pt x="0" y="240"/>
                                </a:lnTo>
                                <a:lnTo>
                                  <a:pt x="134" y="0"/>
                                </a:lnTo>
                                <a:lnTo>
                                  <a:pt x="278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19600"/>
                            <a:ext cx="3657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85">
                                <a:moveTo>
                                  <a:pt x="576" y="196"/>
                                </a:moveTo>
                                <a:lnTo>
                                  <a:pt x="365" y="585"/>
                                </a:lnTo>
                                <a:lnTo>
                                  <a:pt x="0" y="383"/>
                                </a:lnTo>
                                <a:lnTo>
                                  <a:pt x="211" y="0"/>
                                </a:lnTo>
                                <a:lnTo>
                                  <a:pt x="57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19600"/>
                            <a:ext cx="3657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85">
                                <a:moveTo>
                                  <a:pt x="576" y="196"/>
                                </a:moveTo>
                                <a:lnTo>
                                  <a:pt x="365" y="585"/>
                                </a:lnTo>
                                <a:lnTo>
                                  <a:pt x="0" y="383"/>
                                </a:lnTo>
                                <a:lnTo>
                                  <a:pt x="211" y="0"/>
                                </a:lnTo>
                                <a:lnTo>
                                  <a:pt x="576" y="1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6.4pt;width:339.95pt;height:46.55pt" coordorigin="241,128" coordsize="6799,931">
                <v:rect id="shape_0" stroked="t" o:allowincell="f" style="position:absolute;left:404;top:277;width:6395;height:498;mso-wrap-style:none;v-text-anchor:middle">
                  <v:fill o:detectmouseclick="t" on="false"/>
                  <v:stroke color="#1f1a17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3;top:405;width:5579;height:4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CTIVIDADES DE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POYO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REFUER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7,259" path="m0,106l250,0l317,153l62,259l0,106xe" fillcolor="#1f1a17" stroked="f" o:allowincell="f" style="position:absolute;left:452;top:464;width:316;height:2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7,259" path="m0,106l250,0l317,153l62,259l0,106xe" stroked="t" o:allowincell="f" style="position:absolute;left:452;top:464;width:316;height:258;mso-wrap-style:none;v-text-anchor:middle">
                  <v:fill o:detectmouseclick="t" on="false"/>
                  <v:stroke color="#1f1a17" weight="3240" joinstyle="round" endcap="flat"/>
                  <w10:wrap type="none"/>
                </v:shape>
                <v:shape id="shape_0" coordsize="571,552" path="m0,173l408,0l571,384l163,552l0,173xe" fillcolor="white" stroked="f" o:allowincell="f" style="position:absolute;left:241;top:128;width:570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1,552" path="m0,173l408,0l571,384l163,552l0,173xe" stroked="t" o:allowincell="f" style="position:absolute;left:241;top:128;width:570;height:551;mso-wrap-style:none;v-text-anchor:middle">
                  <v:fill o:detectmouseclick="t" on="false"/>
                  <v:stroke color="#1f1a17" weight="3240" joinstyle="round" endcap="flat"/>
                  <w10:wrap type="none"/>
                </v:shape>
                <v:shape id="shape_0" coordsize="278,317" path="m278,77l144,317l0,240l134,0l278,77xe" fillcolor="#1f1a17" stroked="f" o:allowincell="f" style="position:absolute;left:6431;top:512;width:277;height:3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78,317" path="m278,77l144,317l0,240l134,0l278,77xe" stroked="t" o:allowincell="f" style="position:absolute;left:6431;top:512;width:277;height:316;mso-wrap-style:none;v-text-anchor:middle">
                  <v:fill o:detectmouseclick="t" on="false"/>
                  <v:stroke color="#1f1a17" weight="3240" joinstyle="round" endcap="flat"/>
                  <w10:wrap type="none"/>
                </v:shape>
                <v:shape id="shape_0" coordsize="576,585" path="m576,196l365,585l0,383l211,0l576,196xe" fillcolor="white" stroked="f" o:allowincell="f" style="position:absolute;left:6464;top:474;width:57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6,585" path="m576,196l365,585l0,383l211,0l576,196xe" stroked="t" o:allowincell="f" style="position:absolute;left:6464;top:474;width:575;height:584;mso-wrap-style:none;v-text-anchor:middle">
                  <v:fill o:detectmouseclick="t" on="false"/>
                  <v:stroke color="#1f1a17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Complet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sectPr>
          <w:footerReference w:type="default" r:id="rId2"/>
          <w:type w:val="continuous"/>
          <w:pgSz w:w="11906" w:h="16838"/>
          <w:pgMar w:left="1304" w:right="1304" w:gutter="0" w:header="0" w:top="1049" w:footer="1021" w:bottom="1077"/>
          <w:formProt w:val="true"/>
          <w:textDirection w:val="lrTb"/>
          <w:docGrid w:type="default" w:linePitch="360" w:charSpace="0"/>
        </w:sectPr>
      </w:pPr>
    </w:p>
    <w:p>
      <w:pPr>
        <w:pStyle w:val="Textoindependiente2"/>
        <w:widowControl w:val="false"/>
        <w:tabs>
          <w:tab w:val="clear" w:pos="709"/>
          <w:tab w:val="left" w:pos="0" w:leader="none"/>
        </w:tabs>
        <w:snapToGrid w:val="false"/>
        <w:rPr>
          <w:lang w:val="en-US"/>
        </w:rPr>
      </w:pPr>
      <w:r>
        <w:rPr>
          <w:lang w:val="en-US"/>
        </w:rPr>
        <w:t>2 km = .........................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independiente2"/>
        <w:widowControl w:val="false"/>
        <w:tabs>
          <w:tab w:val="clear" w:pos="709"/>
          <w:tab w:val="left" w:pos="0" w:leader="none"/>
        </w:tabs>
        <w:snapToGrid w:val="false"/>
        <w:rPr/>
      </w:pPr>
      <w:r>
        <w:rPr>
          <w:lang w:val="en-US"/>
        </w:rPr>
        <w:t>3’8 dm = .....................da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25 m = ..........................k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3’45 dm = ...................m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32 m = ...................…..m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5’78 km =................…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578’6 m = ....................d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br w:type="column"/>
      </w:r>
      <w:r>
        <w:rPr>
          <w:sz w:val="24"/>
          <w:lang w:val="es-ES_tradnl"/>
        </w:rPr>
        <w:t>2’1 dam =......................d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5 hm = ………………da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1’2 m =.........................h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15 dm =.......................da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4’18 cm =....................m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58’6 hm =...................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n-US"/>
        </w:rPr>
      </w:pPr>
      <w:r>
        <w:rPr>
          <w:sz w:val="24"/>
          <w:lang w:val="en-US"/>
        </w:rPr>
        <w:t>5’056 dam =..................c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br w:type="column"/>
      </w:r>
      <w:r>
        <w:rPr>
          <w:sz w:val="24"/>
          <w:lang w:val="es-ES_tradnl"/>
        </w:rPr>
        <w:t>12 dam =.......................h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12’3 hm =....................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/>
      </w:pPr>
      <w:r>
        <w:rPr>
          <w:sz w:val="24"/>
          <w:lang w:val="es-ES_tradnl"/>
        </w:rPr>
        <w:t>8 dam =.........................d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21’5 m = ......................k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2 cm = ........................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56 mm = ........................m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w:t>23 hm = ........................km</w:t>
      </w:r>
    </w:p>
    <w:p>
      <w:pPr>
        <w:sectPr>
          <w:type w:val="continuous"/>
          <w:pgSz w:w="11906" w:h="16838"/>
          <w:pgMar w:left="1304" w:right="1304" w:gutter="0" w:header="0" w:top="1049" w:footer="1021" w:bottom="1077"/>
          <w:cols w:num="3" w:space="708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71120</wp:posOffset>
                </wp:positionV>
                <wp:extent cx="5943600" cy="485267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852800"/>
                          <a:chOff x="0" y="0"/>
                          <a:chExt cx="5943600" cy="4852800"/>
                        </a:xfrm>
                      </wpg:grpSpPr>
                      <wps:wsp>
                        <wps:cNvSpPr/>
                        <wps:spPr>
                          <a:xfrm>
                            <a:off x="0" y="47696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7696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az las operaciones aqu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1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90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43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6240"/>
                            <a:ext cx="0" cy="442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5.6pt;width:467.95pt;height:382.1pt" coordorigin="37,112" coordsize="9359,7642">
                <v:line id="shape_0" from="37,7623" to="4536,7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7623" to="9396,7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;top:112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az las operaciones aqu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,1192" to="4536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192" to="9396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1912" to="4536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1912" to="9396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2632" to="4536,2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2632" to="9396,2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3352" to="4536,3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3352" to="9396,3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4072" to="4536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4072" to="9396,4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4792" to="4536,4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4792" to="9396,4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5512" to="4536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5512" to="9396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6232" to="4536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6232" to="9396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6952" to="4536,6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7,6952" to="9396,6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7,783" to="4717,7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/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sz w:val="24"/>
          <w:lang w:val="es-ES_tradnl"/>
        </w:rPr>
        <w:t>Observa el plano y calcula en metros las distancias que se indican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7800</wp:posOffset>
            </wp:positionH>
            <wp:positionV relativeFrom="paragraph">
              <wp:posOffset>73025</wp:posOffset>
            </wp:positionV>
            <wp:extent cx="3402330" cy="255524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</wp:posOffset>
                </wp:positionH>
                <wp:positionV relativeFrom="paragraph">
                  <wp:posOffset>126365</wp:posOffset>
                </wp:positionV>
                <wp:extent cx="17145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57400"/>
                          <a:chOff x="0" y="0"/>
                          <a:chExt cx="1714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Panadería - Coleg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714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Farmacia - Bibliote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714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- Colegio - Farmaci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0560"/>
                            <a:ext cx="1714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- Colegio - Bibliote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600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Panadería - Farm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9.95pt;width:135pt;height:162pt" coordorigin="366,199" coordsize="2700,3240">
                <v:shape id="shape_0" stroked="f" o:allowincell="f" style="position:absolute;left:366;top:199;width:25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Panadería - Coleg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919;width:269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Farmacia - Bibliote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1639;width:269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- Colegio - Farmac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3003;width:269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- Colegio - Bibliote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2359;width:25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Panadería - Farm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</wp:posOffset>
                </wp:positionH>
                <wp:positionV relativeFrom="paragraph">
                  <wp:posOffset>14414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1.35pt" to="46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</wp:posOffset>
                </wp:positionH>
                <wp:positionV relativeFrom="paragraph">
                  <wp:posOffset>952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0.75pt" to="460.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795</wp:posOffset>
                </wp:positionH>
                <wp:positionV relativeFrom="paragraph">
                  <wp:posOffset>7175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5.65pt" to="460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795</wp:posOffset>
                </wp:positionH>
                <wp:positionV relativeFrom="paragraph">
                  <wp:posOffset>13462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6pt" to="460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-63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-0.05pt" to="460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795</wp:posOffset>
                </wp:positionH>
                <wp:positionV relativeFrom="paragraph">
                  <wp:posOffset>6223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4.9pt" to="460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Heading2"/>
        <w:snapToGrid w:val="false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  <w:t>ACTIVIDADES DE AMPLIACIÓN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bdr w:val="single" w:sz="4" w:space="0" w:color="000000"/>
          <w:lang w:val="es-ES_tradnl"/>
        </w:rPr>
      </w:pPr>
      <w:r>
        <w:rPr>
          <w:rFonts w:cs="Wingdings" w:ascii="Wingdings" w:hAnsi="Wingdings"/>
          <w:sz w:val="28"/>
          <w:bdr w:val="single" w:sz="4" w:space="0" w:color="000000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En cada caso, calcula los metros de alambre que se necesitan para vallar cada uno de los siguientes solare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</wp:posOffset>
                </wp:positionH>
                <wp:positionV relativeFrom="paragraph">
                  <wp:posOffset>168910</wp:posOffset>
                </wp:positionV>
                <wp:extent cx="5715000" cy="1485900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457200"/>
                              <a:ext cx="1600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343080"/>
                              <a:ext cx="2057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260">
                                  <a:moveTo>
                                    <a:pt x="0" y="126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1980" y="0"/>
                                  </a:lnTo>
                                  <a:lnTo>
                                    <a:pt x="3240" y="1260"/>
                                  </a:lnTo>
                                  <a:lnTo>
                                    <a:pt x="0" y="1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260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’5 h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132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’75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3080" y="286200"/>
                            <a:ext cx="686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’8 da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9.500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3680" y="457200"/>
                            <a:ext cx="47808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29520" y="457200"/>
                            <a:ext cx="28692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0" y="1143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’75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13.3pt;width:450pt;height:117pt" coordorigin="136,266" coordsize="9000,2340">
                <v:group id="shape_0" style="position:absolute;left:136;top:266;width:9000;height:1800">
                  <v:rect id="shape_0" fillcolor="white" stroked="t" o:allowincell="f" style="position:absolute;left:136;top:266;width:179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6;top:986;width:25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240,1260" path="m0,1260l540,0l1980,0l3240,1260l0,1260xe" fillcolor="white" stroked="t" o:allowincell="f" style="position:absolute;left:5896;top:806;width:3239;height:125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81;top:20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’5 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20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’75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717;width:10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’8 d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6;top:44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9.500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6;top:986;width:752;height:7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52;top:986;width:451;height:6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16;top:206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’75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/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widowControl w:val="false"/>
        <w:tabs>
          <w:tab w:val="clear" w:pos="709"/>
          <w:tab w:val="left" w:pos="-1843" w:leader="none"/>
        </w:tabs>
        <w:snapToGrid w:val="false"/>
        <w:rPr/>
      </w:pPr>
      <w:r>
        <w:rPr/>
        <w:t>Dori compró dos de estos carretes y en total compró 3 metros de cuerda. ¿Qué dos carretes compró?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120390" cy="15601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rPr/>
      </w:pPr>
      <w:r>
        <w:rPr/>
        <w:t>Jorge compró dos carretes y en total compró 4’5 metros de cinta. ¿Qué dos carretes compró?</w:t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rPr/>
      </w:pPr>
      <w:r>
        <w:rPr/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322320" cy="14655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ACTIVIDADES ABIERTAS</w:t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jc w:val="left"/>
        <w:rPr/>
      </w:pPr>
      <w:r>
        <w:rPr>
          <w:rFonts w:eastAsia="Monotype Sorts" w:cs="Monotype Sorts" w:ascii="Monotype Sorts" w:hAnsi="Monotype Sorts"/>
          <w:b/>
          <w:sz w:val="28"/>
        </w:rPr>
        <w:t></w:t>
      </w:r>
      <w:r>
        <w:rPr>
          <w:b/>
        </w:rPr>
        <w:t xml:space="preserve">  </w:t>
      </w:r>
      <w:r>
        <w:rPr>
          <w:b/>
        </w:rPr>
        <w:t>Lee y escribe.</w:t>
      </w:r>
      <w:r>
        <w:rPr>
          <w:rFonts w:cs="Wingdings" w:ascii="Wingdings" w:hAnsi="Wingdings"/>
        </w:rPr>
        <w:t>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8"/>
          <w:lang w:val="es-ES_tradnl"/>
        </w:rPr>
        <w:t xml:space="preserve"> </w:t>
      </w:r>
      <w:r>
        <w:rPr>
          <w:sz w:val="24"/>
          <w:lang w:val="es-ES_tradnl"/>
        </w:rPr>
        <w:t>La altura de la casa de Pedro está comprendida entre 6 m y 7 m. Escribe en decímetros tres medidas que expresen la altura que puede tener la casa de Pedr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widowControl w:val="false"/>
        <w:tabs>
          <w:tab w:val="clear" w:pos="709"/>
          <w:tab w:val="left" w:pos="0" w:leader="none"/>
        </w:tabs>
        <w:snapToGrid w:val="false"/>
        <w:rPr/>
      </w:pPr>
      <w:r>
        <w:rPr/>
        <w:t>La longitud del coche de Ana está comprendida entre 4 m y 5 m. Escribe en decámetros tres medidas que expresen la longitud que puede tener el coche de An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b/>
          <w:b/>
          <w:sz w:val="28"/>
          <w:lang w:val="es-ES_tradnl"/>
        </w:rPr>
      </w:pPr>
      <w:r>
        <w:rPr>
          <w:rFonts w:cs="Wingdings" w:ascii="Wingdings" w:hAnsi="Wingdings"/>
          <w:b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985" w:leader="none"/>
        </w:tabs>
        <w:snapToGrid w:val="false"/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/>
      </w:pPr>
      <w:r>
        <w:rPr>
          <w:sz w:val="24"/>
          <w:lang w:val="es-ES_tradnl"/>
        </w:rPr>
        <w:t>Carlos ha ido del parque al cine pasando por el polideportivo. La distancia del parque al polideportivo está entre 300 m y 320 m. La distancia del cine al polideportivo está entre 400 m y 430 m. Escribe dos distancias posibles del parque al ci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81475" cy="5911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5245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5245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snapToGrid w:val="false"/>
      <w:jc w:val="both"/>
      <w:outlineLvl w:val="5"/>
    </w:pPr>
    <w:rPr>
      <w:rFonts w:ascii="Arial" w:hAnsi="Arial" w:cs="Arial"/>
      <w:sz w:val="28"/>
      <w:bdr w:val="single" w:sz="4" w:space="0" w:color="00000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Monotype Sorts" w:hAnsi="Monotype Sorts" w:eastAsia="Times New Roman" w:cs="Times New Roman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  <w:b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</w:tabs>
      <w:snapToGrid w:val="false"/>
      <w:ind w:left="709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8:45:00Z</dcterms:created>
  <dc:creator>Mario Ramos Rodríguez</dc:creator>
  <dc:description/>
  <dc:language>en-US</dc:language>
  <cp:lastModifiedBy>Mario Ramos Rodríguez</cp:lastModifiedBy>
  <cp:lastPrinted>2000-05-20T09:30:00Z</cp:lastPrinted>
  <dcterms:modified xsi:type="dcterms:W3CDTF">2000-05-20T08:48:00Z</dcterms:modified>
  <cp:revision>3</cp:revision>
  <dc:subject/>
  <dc:title>NOMBRE:</dc:title>
</cp:coreProperties>
</file>