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...... Nivel 5º E.P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rPr>
          <w:b/>
          <w:sz w:val="24"/>
          <w:lang w:val="es-ES_tradnl"/>
        </w:rPr>
        <w:t>FECHA: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widowControl/>
        <w:jc w:val="left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LAS FRACCIONES</w:t>
      </w:r>
    </w:p>
    <w:p>
      <w:pPr>
        <w:pStyle w:val="Heading2"/>
        <w:widowControl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Heading2"/>
        <w:widowControl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DESCUBRE LO QUE SABES</w:t>
      </w:r>
    </w:p>
    <w:p>
      <w:pPr>
        <w:pStyle w:val="Normal"/>
        <w:rPr>
          <w:b/>
          <w:b/>
          <w:sz w:val="24"/>
          <w:bdr w:val="single" w:sz="4" w:space="0" w:color="000000"/>
          <w:lang w:val="en-US"/>
        </w:rPr>
      </w:pPr>
      <w:r>
        <w:rPr>
          <w:b/>
          <w:sz w:val="24"/>
          <w:bdr w:val="single" w:sz="4" w:space="0" w:color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5080</wp:posOffset>
                </wp:positionH>
                <wp:positionV relativeFrom="paragraph">
                  <wp:posOffset>203200</wp:posOffset>
                </wp:positionV>
                <wp:extent cx="3181350" cy="35433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3543480"/>
                          <a:chOff x="0" y="0"/>
                          <a:chExt cx="3181320" cy="3543480"/>
                        </a:xfrm>
                      </wpg:grpSpPr>
                      <pic:pic xmlns:pic="http://schemas.openxmlformats.org/drawingml/2006/picture">
                        <pic:nvPicPr>
                          <pic:cNvPr id="0" name="lwf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81320" cy="354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5440" y="3318480"/>
                            <a:ext cx="1188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es-ES_tradnl" w:bidi="ar-SA"/>
                                </w:rPr>
                                <w:t>GRUPO ANAYA, S.A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9410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588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588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4572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822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939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pt;margin-top:16pt;width:250.5pt;height:279pt" coordorigin="2008,320" coordsize="5010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wf1" stroked="f" o:allowincell="f" style="position:absolute;left:2008;top:320;width:5009;height:557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30;top:5546;width:187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es-ES_tradnl" w:bidi="ar-SA"/>
                          </w:rPr>
                          <w:t>GRUPO ANAYA, S.A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1;top:104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82;top:16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37;top:180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7;top:124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03;top:124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40;top:104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6;top:16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1;top:17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De los ladrillos que se ven en la pared, ¿qué parte de ellos son ladrillos sin dibujo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- La ventana circular derecha tiene varios cristales rotos. ¿Qué parte de cristales están nuevo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- ¿Cuántos cristales de la ventana circular de arriba son azul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- ¿Qué parte de los cristales de esa ventana son rojo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- ¿Cuántos cuartos de kilo tiene un kil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5"/>
        <w:rPr>
          <w:sz w:val="24"/>
        </w:rPr>
      </w:pPr>
      <w:r>
        <w:rPr/>
        <w:t>FRACCION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ceta para canap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Contesta.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object w:dxaOrig="3396" w:dyaOrig="41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85pt;margin-top:8.75pt;width:169.95pt;height:208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0006399" r:id="rId4"/>
        </w:object>
      </w:r>
      <w:r>
        <w:rPr>
          <w:sz w:val="24"/>
        </w:rPr>
        <w:t>¿Cuántas rebanadas de pan de molde se han utilizado para hacer los 8 canapés?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¿Cuántos tomates se han utilizad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Calcula y contest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¿Cuántos gramos de gelatina hay que poner en cada canapé si se quiere poner en cada uno la misma cantida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¿Qué parte de un huevo se debe poner en cada canapé: </w:t>
      </w:r>
      <w:r>
        <w:rPr>
          <w:b/>
          <w:sz w:val="24"/>
        </w:rPr>
        <w:t>un medio o un cuarto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¿Qué parte de un tomate se debe poner en cada canapé: </w:t>
      </w:r>
      <w:r>
        <w:rPr>
          <w:b/>
          <w:sz w:val="24"/>
        </w:rPr>
        <w:t>un medio o un cuarto</w:t>
      </w:r>
      <w:r>
        <w:rPr>
          <w:sz w:val="24"/>
        </w:rPr>
        <w:t>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 los 8 canapés se reparten en partes iguales entre 16 personas, ¿qué fracción de un canapé corresponde a cada una?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8"/>
        </w:rPr>
        <w:t>Numerador y denominad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íjate bien en este gráfic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</w:tblGrid>
      <w:tr>
        <w:trPr>
          <w:trHeight w:val="5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¿En cuántas partes se ha dividido este rectángul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.85pt" to="469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805</wp:posOffset>
                </wp:positionH>
                <wp:positionV relativeFrom="paragraph">
                  <wp:posOffset>135255</wp:posOffset>
                </wp:positionV>
                <wp:extent cx="4000500" cy="513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1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5pt;margin-top:10.65pt;width:314.95pt;height:4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Las partes iguales en que se divide la unidad se llama:</w:t>
      </w:r>
    </w:p>
    <w:p>
      <w:pPr>
        <w:pStyle w:val="Heading5"/>
        <w:rPr/>
      </w:pPr>
      <w:r>
        <w:rPr/>
        <w:t>DENOMINA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>
          <w:lang w:val="es-ES"/>
        </w:rPr>
      </w:pPr>
      <w:r>
        <w:rPr>
          <w:lang w:val="es-ES"/>
        </w:rPr>
        <w:t>¿Cuántas partes se han coloreado?</w: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Textoindependiente2"/>
        <w:rPr>
          <w:sz w:val="20"/>
          <w:lang w:val="es-ES"/>
        </w:rPr>
      </w:pPr>
      <w:r>
        <w:rPr>
          <w:sz w:val="20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16319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85pt" to="469.8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2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09855</wp:posOffset>
                </wp:positionV>
                <wp:extent cx="4000500" cy="513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1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5pt;margin-top:8.65pt;width:314.95pt;height:4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Las partes que se han coloreado se llama:</w:t>
      </w:r>
    </w:p>
    <w:p>
      <w:pPr>
        <w:pStyle w:val="Heading5"/>
        <w:rPr/>
      </w:pPr>
      <w:r>
        <w:rPr/>
        <w:t>NUMERA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6595</wp:posOffset>
                </wp:positionH>
                <wp:positionV relativeFrom="paragraph">
                  <wp:posOffset>134620</wp:posOffset>
                </wp:positionV>
                <wp:extent cx="1371600" cy="1311275"/>
                <wp:effectExtent l="45466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11120"/>
                          <a:chOff x="0" y="0"/>
                          <a:chExt cx="1371600" cy="1311120"/>
                        </a:xfrm>
                      </wpg:grpSpPr>
                      <wps:wsp>
                        <wps:cNvSpPr txBox="1"/>
                        <wps:spPr>
                          <a:xfrm>
                            <a:off x="0" y="129600"/>
                            <a:ext cx="11430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Numer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5400"/>
                            <a:ext cx="1371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nomin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0"/>
                            <a:ext cx="9144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64064"/>
                              <a:gd name="adj4" fmla="val -5368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701640"/>
                            <a:ext cx="110736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9583"/>
                              <a:gd name="adj4" fmla="val -4816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10.6pt;width:108pt;height:103.25pt" coordorigin="3097,212" coordsize="2160,2065">
                <v:shape id="shape_0" stroked="f" o:allowincell="f" style="position:absolute;left:3097;top:416;width:179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Numer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1496;width:215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nomin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3204;top:212;width:1439;height:959;mso-wrap-style:non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medium" startarrowlength="medium" joinstyle="miter" endcap="flat"/>
                  <w10:wrap type="none"/>
                </v:shape>
                <v:shape id="shape_0" stroked="t" o:allowincell="f" style="position:absolute;left:3221;top:1317;width:1743;height:959;mso-wrap-style:none;v-text-anchor:middle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startarrow="classic" startarrowwidth="medium" startarrowlength="medium" joinstyle="miter" endcap="flat"/>
                  <w10:wrap type="none"/>
                </v:shape>
              </v:group>
            </w:pict>
          </mc:Fallback>
        </mc:AlternateContent>
      </w:r>
      <w:r>
        <w:rPr>
          <w:lang w:val="es-ES"/>
        </w:rPr>
        <w:t>Observa como se escribe y lee.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0795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252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2.25pt;width:36pt;height:45pt" coordorigin="2017,45" coordsize="720,900">
                <v:shape id="shape_0" stroked="f" o:allowincell="f" style="position:absolute;left:2017;top:45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1,442" to="2320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e escribe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</w:t>
      </w:r>
      <w:r>
        <w:rPr/>
        <w:t xml:space="preserve">Se lee : </w:t>
      </w:r>
      <w:r>
        <w:rPr>
          <w:sz w:val="32"/>
        </w:rPr>
        <w:t>tres octav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 el siguiente gráfico, ¿qué fracción representa la parte coloreada?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130</wp:posOffset>
                </wp:positionH>
                <wp:positionV relativeFrom="paragraph">
                  <wp:posOffset>111125</wp:posOffset>
                </wp:positionV>
                <wp:extent cx="5025390" cy="1604645"/>
                <wp:effectExtent l="21907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240" cy="1604520"/>
                          <a:chOff x="0" y="0"/>
                          <a:chExt cx="5025240" cy="1604520"/>
                        </a:xfrm>
                      </wpg:grpSpPr>
                      <wps:wsp>
                        <wps:cNvSpPr/>
                        <wps:spPr>
                          <a:xfrm>
                            <a:off x="2517120" y="0"/>
                            <a:ext cx="195948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62814"/>
                              <a:gd name="adj4" fmla="val -670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Partes en que se ha dividido 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unidad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5040"/>
                            <a:ext cx="175500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43023"/>
                              <a:gd name="adj4" fmla="val -118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Partes que se han colore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851040"/>
                            <a:ext cx="30175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Hemos coloreado 5 partes de 8. Entonces l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fracción es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pt;margin-top:8.75pt;width:395.65pt;height:126.35pt" coordorigin="1438,175" coordsize="7913,2527">
                <v:shape id="shape_0" fillcolor="white" stroked="t" o:allowincell="f" style="position:absolute;left:5402;top:175;width:3085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Partes en que se ha dividido 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unidad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1438;top:1742;width:2763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Partes que se han colorea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medium" startarrowlength="medium" joinstyle="miter" endcap="flat"/>
                  <w10:wrap type="none"/>
                </v:shape>
                <v:shape id="shape_0" fillcolor="white" stroked="t" o:allowincell="f" style="position:absolute;left:4599;top:1515;width:475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Hemos coloreado 5 partes de 8. Entonces l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fracción es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34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</w:tblGrid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continuous"/>
      <w:pgSz w:w="11906" w:h="16838"/>
      <w:pgMar w:left="1304" w:right="1304" w:gutter="0" w:header="0" w:top="1049" w:footer="1021" w:bottom="10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20"/>
      <w:gridCol w:w="4721"/>
    </w:tblGrid>
    <w:tr>
      <w:trPr/>
      <w:tc>
        <w:tcPr>
          <w:tcW w:w="4720" w:type="dxa"/>
          <w:tcBorders>
            <w:top w:val="double" w:sz="4" w:space="0" w:color="000000"/>
          </w:tcBorders>
        </w:tcPr>
        <w:p>
          <w:pPr>
            <w:pStyle w:val="Footer"/>
            <w:rPr/>
          </w:pPr>
          <w:r>
            <w:rPr>
              <w:b/>
              <w:i/>
            </w:rPr>
            <w:t>M2R</w:t>
          </w:r>
          <w:r>
            <w:rPr/>
            <w:t xml:space="preserve">                                                                                     </w:t>
          </w:r>
        </w:p>
      </w:tc>
      <w:tc>
        <w:tcPr>
          <w:tcW w:w="4721" w:type="dxa"/>
          <w:tcBorders>
            <w:top w:val="doub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>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bdr w:val="single" w:sz="18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onotype Sorts" w:hAnsi="Monotype Sorts" w:cs="Monotype Sorts"/>
      <w:b w:val="false"/>
      <w:sz w:val="2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" w:hAnsi="Monotype Sorts" w:cs="Monotype Sorts"/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5" w:leader="none"/>
        <w:tab w:val="left" w:pos="7860" w:leader="dot"/>
        <w:tab w:val="right" w:pos="9324" w:leader="none"/>
      </w:tabs>
      <w:spacing w:lineRule="atLeast" w:line="293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spacing w:lineRule="atLeast" w:line="293"/>
      <w:ind w:left="504" w:right="8265" w:hanging="0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915" w:leader="none"/>
        <w:tab w:val="right" w:pos="5700" w:leader="none"/>
      </w:tabs>
      <w:spacing w:lineRule="atLeast" w:line="346"/>
      <w:ind w:left="411" w:right="45" w:hanging="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0" w:leader="none"/>
        <w:tab w:val="right" w:pos="4005" w:leader="none"/>
      </w:tabs>
      <w:spacing w:lineRule="atLeast" w:line="247"/>
      <w:ind w:left="504" w:right="1740" w:hanging="0"/>
    </w:pPr>
    <w:rPr>
      <w:sz w:val="24"/>
    </w:rPr>
  </w:style>
  <w:style w:type="paragraph" w:styleId="OmniPage5">
    <w:name w:val="OmniPage #5"/>
    <w:basedOn w:val="Normal"/>
    <w:qFormat/>
    <w:pPr>
      <w:spacing w:lineRule="atLeast" w:line="346"/>
      <w:ind w:left="504" w:right="45" w:hanging="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345" w:leader="none"/>
        <w:tab w:val="right" w:pos="1336" w:leader="none"/>
      </w:tabs>
      <w:spacing w:lineRule="atLeast" w:line="293"/>
      <w:ind w:left="159" w:right="4200" w:hanging="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0" w:leader="none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9">
    <w:name w:val="OmniPage #9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right" w:pos="1336" w:leader="none"/>
      </w:tabs>
      <w:spacing w:lineRule="atLeast" w:line="316"/>
      <w:ind w:left="504" w:right="4200" w:hanging="0"/>
      <w:jc w:val="center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OmniPage13">
    <w:name w:val="OmniPage #13"/>
    <w:basedOn w:val="Normal"/>
    <w:qFormat/>
    <w:pPr>
      <w:tabs>
        <w:tab w:val="clear" w:pos="709"/>
        <w:tab w:val="right" w:pos="1336" w:leader="none"/>
      </w:tabs>
      <w:spacing w:lineRule="atLeast" w:line="293"/>
      <w:ind w:left="504" w:right="420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00:34:00Z</dcterms:created>
  <dc:creator>Mario Ramos Rodríguez</dc:creator>
  <dc:description/>
  <dc:language>en-US</dc:language>
  <cp:lastModifiedBy>Mario Ramos Rodríguez</cp:lastModifiedBy>
  <cp:lastPrinted>1999-11-03T20:29:00Z</cp:lastPrinted>
  <dcterms:modified xsi:type="dcterms:W3CDTF">2000-02-26T00:34:00Z</dcterms:modified>
  <cp:revision>2</cp:revision>
  <dc:subject/>
  <dc:title>NOMBRE:</dc:title>
</cp:coreProperties>
</file>