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NIVEL 5º E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: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577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0.25pt,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racción de un número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álculo con apoyo gráfic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0</wp:posOffset>
                </wp:positionH>
                <wp:positionV relativeFrom="paragraph">
                  <wp:posOffset>84455</wp:posOffset>
                </wp:positionV>
                <wp:extent cx="2762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57200"/>
                          <a:chOff x="0" y="0"/>
                          <a:chExt cx="276120" cy="4572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6.65pt;width:21.75pt;height:36pt" coordorigin="2140,133" coordsize="435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43;top:13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40,544" to="2571,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Vamos a calcular    de 1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0</wp:posOffset>
                </wp:positionH>
                <wp:positionV relativeFrom="paragraph">
                  <wp:posOffset>199390</wp:posOffset>
                </wp:positionV>
                <wp:extent cx="2762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57200"/>
                          <a:chOff x="0" y="0"/>
                          <a:chExt cx="276120" cy="4572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15.7pt;width:21.75pt;height:36pt" coordorigin="2410,314" coordsize="435,720">
                <v:shape id="shape_0" stroked="f" o:allowincell="f" style="position:absolute;left:2413;top:314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10,725" to="2841,7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Observa la fracción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883" w:dyaOrig="3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94pt;width:244.15pt;height:17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299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7170</wp:posOffset>
                </wp:positionH>
                <wp:positionV relativeFrom="paragraph">
                  <wp:posOffset>268605</wp:posOffset>
                </wp:positionV>
                <wp:extent cx="1793240" cy="539115"/>
                <wp:effectExtent l="969010" t="362585" r="102870" b="5080"/>
                <wp:wrapTight wrapText="bothSides">
                  <wp:wrapPolygon edited="0">
                    <wp:start x="0" y="-13"/>
                    <wp:lineTo x="21608" y="-13"/>
                    <wp:lineTo x="21608" y="21613"/>
                    <wp:lineTo x="0" y="21613"/>
                    <wp:lineTo x="0" y="-13"/>
                    <wp:lineTo x="22525" y="4567"/>
                    <wp:lineTo x="22778" y="4567"/>
                    <wp:lineTo x="22778" y="-4440"/>
                    <wp:lineTo x="-11672" y="-13217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16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518" y="4580"/>
                              </a:moveTo>
                              <a:lnTo>
                                <a:pt x="22770" y="4580"/>
                              </a:lnTo>
                              <a:lnTo>
                                <a:pt x="22770" y="-4427"/>
                              </a:lnTo>
                              <a:lnTo>
                                <a:pt x="-11672" y="-1320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Numerad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artes que se tom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17.1pt;margin-top:21.15pt;width:141.15pt;height:42.4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Numerado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artes que se toman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1021715</wp:posOffset>
                </wp:positionV>
                <wp:extent cx="2120265" cy="609600"/>
                <wp:effectExtent l="5715" t="962660" r="264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376" y="4000"/>
                              </a:moveTo>
                              <a:lnTo>
                                <a:pt x="24246" y="4000"/>
                              </a:lnTo>
                              <a:lnTo>
                                <a:pt x="24246" y="-15233"/>
                              </a:lnTo>
                              <a:lnTo>
                                <a:pt x="15707" y="-340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enominad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artes en las que se divid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15pt;margin-top:80.45pt;width:166.9pt;height:4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enominado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artes en las que se divide.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4435</wp:posOffset>
                </wp:positionH>
                <wp:positionV relativeFrom="paragraph">
                  <wp:posOffset>1922780</wp:posOffset>
                </wp:positionV>
                <wp:extent cx="1583055" cy="347980"/>
                <wp:effectExtent l="81915" t="1111885" r="5080" b="5715"/>
                <wp:wrapTight wrapText="bothSides">
                  <wp:wrapPolygon edited="0">
                    <wp:start x="-4" y="0"/>
                    <wp:lineTo x="21604" y="0"/>
                    <wp:lineTo x="21604" y="21639"/>
                    <wp:lineTo x="-4" y="21639"/>
                    <wp:lineTo x="-4" y="0"/>
                    <wp:lineTo x="-1044" y="-69018"/>
                    <wp:lineTo x="-1044" y="709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920" cy="3481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8976"/>
                            <a:gd name="adj4" fmla="val -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gemos 2 bols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4.05pt;margin-top:151.4pt;width:124.6pt;height:27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gemos 2 bols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2621915</wp:posOffset>
                </wp:positionV>
                <wp:extent cx="2790825" cy="746125"/>
                <wp:effectExtent l="81915" t="855345" r="5080" b="5080"/>
                <wp:wrapTight wrapText="bothSides">
                  <wp:wrapPolygon edited="0">
                    <wp:start x="-2" y="-9"/>
                    <wp:lineTo x="21602" y="-9"/>
                    <wp:lineTo x="21602" y="21609"/>
                    <wp:lineTo x="-2" y="21609"/>
                    <wp:lineTo x="-2" y="-9"/>
                    <wp:lineTo x="-592" y="-24753"/>
                    <wp:lineTo x="-592" y="33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746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4467"/>
                            <a:gd name="adj4" fmla="val -2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bujamos 3 bolsas y vamos repartiendo las bolas en cada una de  ell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5pt;margin-top:206.45pt;width:219.7pt;height:58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ibujamos 3 bolsas y vamos repartiendo las bolas en cada una de  ell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3368040</wp:posOffset>
                </wp:positionV>
                <wp:extent cx="0" cy="7315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65.2pt" to="296.3pt,32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4099560</wp:posOffset>
                </wp:positionV>
                <wp:extent cx="731520" cy="457200"/>
                <wp:effectExtent l="0" t="4445" r="254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22.8pt" to="296.25pt,35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2270760</wp:posOffset>
                </wp:positionV>
                <wp:extent cx="0" cy="21945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78.8pt" to="389.9pt,351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930</wp:posOffset>
                </wp:positionH>
                <wp:positionV relativeFrom="paragraph">
                  <wp:posOffset>4465320</wp:posOffset>
                </wp:positionV>
                <wp:extent cx="1828800" cy="1188720"/>
                <wp:effectExtent l="0" t="4445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51.6pt" to="389.85pt,4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9355</wp:posOffset>
                </wp:positionH>
                <wp:positionV relativeFrom="paragraph">
                  <wp:posOffset>4911090</wp:posOffset>
                </wp:positionV>
                <wp:extent cx="1828800" cy="1320165"/>
                <wp:effectExtent l="5080" t="5715" r="5715" b="5080"/>
                <wp:wrapTight wrapText="bothSides">
                  <wp:wrapPolygon edited="0">
                    <wp:start x="21608" y="10800"/>
                    <wp:lineTo x="21608" y="12697"/>
                    <wp:lineTo x="21108" y="14560"/>
                    <wp:lineTo x="20160" y="16203"/>
                    <wp:lineTo x="19212" y="17845"/>
                    <wp:lineTo x="17848" y="19209"/>
                    <wp:lineTo x="16206" y="20158"/>
                    <wp:lineTo x="14563" y="21106"/>
                    <wp:lineTo x="12700" y="21605"/>
                    <wp:lineTo x="10804" y="21605"/>
                    <wp:lineTo x="8907" y="21605"/>
                    <wp:lineTo x="7044" y="21106"/>
                    <wp:lineTo x="5402" y="20158"/>
                    <wp:lineTo x="3759" y="19209"/>
                    <wp:lineTo x="2396" y="17845"/>
                    <wp:lineTo x="1447" y="16203"/>
                    <wp:lineTo x="499" y="14560"/>
                    <wp:lineTo x="0" y="12697"/>
                    <wp:lineTo x="0" y="10800"/>
                    <wp:lineTo x="0" y="8903"/>
                    <wp:lineTo x="499" y="7040"/>
                    <wp:lineTo x="1447" y="5397"/>
                    <wp:lineTo x="2396" y="3755"/>
                    <wp:lineTo x="3759" y="2391"/>
                    <wp:lineTo x="5402" y="1442"/>
                    <wp:lineTo x="7044" y="494"/>
                    <wp:lineTo x="8907" y="-5"/>
                    <wp:lineTo x="10804" y="-5"/>
                    <wp:lineTo x="12700" y="-5"/>
                    <wp:lineTo x="14563" y="494"/>
                    <wp:lineTo x="16206" y="1442"/>
                    <wp:lineTo x="17848" y="2391"/>
                    <wp:lineTo x="19212" y="3755"/>
                    <wp:lineTo x="20160" y="5397"/>
                    <wp:lineTo x="21108" y="7040"/>
                    <wp:lineTo x="21608" y="8903"/>
                    <wp:lineTo x="21608" y="10800"/>
                    <wp:lineTo x="21608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2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65pt;margin-top:386.7pt;width:143.95pt;height:103.9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5190</wp:posOffset>
                </wp:positionH>
                <wp:positionV relativeFrom="paragraph">
                  <wp:posOffset>6010275</wp:posOffset>
                </wp:positionV>
                <wp:extent cx="2258060" cy="609600"/>
                <wp:effectExtent l="600710" t="5080" r="5715" b="5715"/>
                <wp:wrapTight wrapText="bothSides">
                  <wp:wrapPolygon edited="0">
                    <wp:start x="0" y="0"/>
                    <wp:lineTo x="21606" y="0"/>
                    <wp:lineTo x="21606" y="21623"/>
                    <wp:lineTo x="0" y="21623"/>
                    <wp:lineTo x="0" y="0"/>
                    <wp:lineTo x="-5746" y="248"/>
                    <wp:lineTo x="-3602" y="3983"/>
                    <wp:lineTo x="-3602" y="3983"/>
                    <wp:lineTo x="-729" y="3983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75"/>
                            <a:gd name="adj5" fmla="val 1148"/>
                            <a:gd name="adj6" fmla="val -26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tamos las bol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UESTA: 8 bol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69.7pt;margin-top:473.25pt;width:177.7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ntamos las bola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SPUESTA: 8 bolas.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medium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217932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sz w:val="2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8"/>
                              </w:rPr>
                              <w:t>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1.6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Sorts" w:hAnsi="Monotype Sorts" w:eastAsia="Monotype Sorts" w:cs="Monotype Sorts"/>
                          <w:sz w:val="28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28"/>
                        </w:rPr>
                        <w:t>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090</wp:posOffset>
                </wp:positionH>
                <wp:positionV relativeFrom="paragraph">
                  <wp:posOffset>153924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sz w:val="2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8"/>
                              </w:rPr>
                              <w:t>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1.2pt;mso-position-vertical-relative:text;margin-left:3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Sorts" w:hAnsi="Monotype Sorts" w:eastAsia="Monotype Sorts" w:cs="Monotype Sorts"/>
                          <w:sz w:val="28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28"/>
                        </w:rPr>
                        <w:t>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3090</wp:posOffset>
                </wp:positionH>
                <wp:positionV relativeFrom="paragraph">
                  <wp:posOffset>5562600</wp:posOffset>
                </wp:positionV>
                <wp:extent cx="36576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Sorts" w:hAnsi="Monotype Sorts" w:eastAsia="Monotype Sorts" w:cs="Monotype Sorts"/>
                                <w:sz w:val="28"/>
                              </w:rPr>
                            </w:pPr>
                            <w:r>
                              <w:rPr>
                                <w:rFonts w:eastAsia="Monotype Sorts" w:cs="Monotype Sorts" w:ascii="Monotype Sorts" w:hAnsi="Monotype Sorts"/>
                                <w:sz w:val="28"/>
                              </w:rPr>
                              <w:t>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38pt;mso-position-vertical-relative:text;margin-left:3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Sorts" w:hAnsi="Monotype Sorts" w:eastAsia="Monotype Sorts" w:cs="Monotype Sorts"/>
                          <w:sz w:val="28"/>
                        </w:rPr>
                      </w:pPr>
                      <w:r>
                        <w:rPr>
                          <w:rFonts w:eastAsia="Monotype Sorts" w:cs="Monotype Sorts" w:ascii="Monotype Sorts" w:hAnsi="Monotype Sorts"/>
                          <w:sz w:val="28"/>
                        </w:rPr>
                        <w:t>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:.......................................................................................................NIVEL 5º E.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CHA: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5778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0.25pt,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lcula con apoyo gráfic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29210</wp:posOffset>
                </wp:positionV>
                <wp:extent cx="2762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57200"/>
                          <a:chOff x="0" y="0"/>
                          <a:chExt cx="276120" cy="4572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.3pt;width:21.75pt;height:36pt" coordorigin="454,46" coordsize="435,720">
                <v:shape id="shape_0" stroked="f" o:allowincell="f" style="position:absolute;left:457;top:46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4,457" to="885,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de 9 = 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ibujamos...............bolsas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Repartimos las..................bolas en las 3 bolsas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Tomamos.....................bolsa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Contamos las bolas que hay en la bolsa que hemos tomad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PUESTA: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z lo mismo con el ejercicio sigui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90</wp:posOffset>
                </wp:positionH>
                <wp:positionV relativeFrom="paragraph">
                  <wp:posOffset>29210</wp:posOffset>
                </wp:positionV>
                <wp:extent cx="27622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457200"/>
                          <a:chOff x="0" y="0"/>
                          <a:chExt cx="276120" cy="45720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1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2.3pt;width:21.75pt;height:36pt" coordorigin="454,46" coordsize="435,720">
                <v:shape id="shape_0" stroked="f" o:allowincell="f" style="position:absolute;left:457;top:46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4,457" to="885,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de 12 = 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0</wp:posOffset>
                </wp:positionH>
                <wp:positionV relativeFrom="paragraph">
                  <wp:posOffset>137795</wp:posOffset>
                </wp:positionV>
                <wp:extent cx="3749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5pt" to="310.6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850</wp:posOffset>
                </wp:positionH>
                <wp:positionV relativeFrom="paragraph">
                  <wp:posOffset>594995</wp:posOffset>
                </wp:positionV>
                <wp:extent cx="3749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6.85pt" to="310.65pt,4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26365</wp:posOffset>
                </wp:positionV>
                <wp:extent cx="3749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95pt" to="310.6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636905</wp:posOffset>
                </wp:positionV>
                <wp:extent cx="37490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0.15pt" to="310.65pt,5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RESPUESTA:......................................</w:t>
      </w:r>
    </w:p>
    <w:sectPr>
      <w:footerReference w:type="default" r:id="rId4"/>
      <w:type w:val="continuous"/>
      <w:pgSz w:w="11906" w:h="16838"/>
      <w:pgMar w:left="1418" w:right="1418" w:gutter="0" w:header="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  <w:i/>
            </w:rPr>
            <w:t>M2R</w:t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8:57:00Z</dcterms:created>
  <dc:creator>Mario Ramos Rodríguez</dc:creator>
  <dc:description/>
  <dc:language>en-US</dc:language>
  <cp:lastModifiedBy>Mario Ramos Rodríguez</cp:lastModifiedBy>
  <dcterms:modified xsi:type="dcterms:W3CDTF">2000-03-01T18:44:00Z</dcterms:modified>
  <cp:revision>6</cp:revision>
  <dc:subject/>
  <dc:title>NOMBRE:</dc:title>
</cp:coreProperties>
</file>