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96520</wp:posOffset>
                </wp:positionV>
                <wp:extent cx="4683125" cy="556260"/>
                <wp:effectExtent l="2540" t="1905" r="1905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3240" cy="556200"/>
                          <a:chOff x="0" y="0"/>
                          <a:chExt cx="4683240" cy="556200"/>
                        </a:xfrm>
                      </wpg:grpSpPr>
                      <wps:wsp>
                        <wps:cNvSpPr/>
                        <wps:spPr>
                          <a:xfrm>
                            <a:off x="103680" y="94680"/>
                            <a:ext cx="4453200" cy="31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146520"/>
                            <a:ext cx="39142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ACTIVIDADES DE APOYO Y REFUERZ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" y="213480"/>
                            <a:ext cx="2444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59">
                                <a:moveTo>
                                  <a:pt x="0" y="106"/>
                                </a:moveTo>
                                <a:lnTo>
                                  <a:pt x="250" y="0"/>
                                </a:lnTo>
                                <a:lnTo>
                                  <a:pt x="317" y="153"/>
                                </a:lnTo>
                                <a:lnTo>
                                  <a:pt x="62" y="259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13480"/>
                            <a:ext cx="2444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59">
                                <a:moveTo>
                                  <a:pt x="0" y="106"/>
                                </a:moveTo>
                                <a:lnTo>
                                  <a:pt x="250" y="0"/>
                                </a:lnTo>
                                <a:lnTo>
                                  <a:pt x="317" y="153"/>
                                </a:lnTo>
                                <a:lnTo>
                                  <a:pt x="62" y="259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552">
                                <a:moveTo>
                                  <a:pt x="0" y="173"/>
                                </a:moveTo>
                                <a:lnTo>
                                  <a:pt x="408" y="0"/>
                                </a:lnTo>
                                <a:lnTo>
                                  <a:pt x="571" y="384"/>
                                </a:lnTo>
                                <a:lnTo>
                                  <a:pt x="163" y="552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99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552">
                                <a:moveTo>
                                  <a:pt x="0" y="173"/>
                                </a:moveTo>
                                <a:lnTo>
                                  <a:pt x="408" y="0"/>
                                </a:lnTo>
                                <a:lnTo>
                                  <a:pt x="571" y="384"/>
                                </a:lnTo>
                                <a:lnTo>
                                  <a:pt x="163" y="552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13480"/>
                            <a:ext cx="21384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317">
                                <a:moveTo>
                                  <a:pt x="278" y="77"/>
                                </a:moveTo>
                                <a:lnTo>
                                  <a:pt x="144" y="317"/>
                                </a:lnTo>
                                <a:lnTo>
                                  <a:pt x="0" y="240"/>
                                </a:lnTo>
                                <a:lnTo>
                                  <a:pt x="134" y="0"/>
                                </a:lnTo>
                                <a:lnTo>
                                  <a:pt x="27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184680"/>
                            <a:ext cx="443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585">
                                <a:moveTo>
                                  <a:pt x="576" y="196"/>
                                </a:moveTo>
                                <a:lnTo>
                                  <a:pt x="365" y="585"/>
                                </a:lnTo>
                                <a:lnTo>
                                  <a:pt x="0" y="383"/>
                                </a:lnTo>
                                <a:lnTo>
                                  <a:pt x="211" y="0"/>
                                </a:lnTo>
                                <a:lnTo>
                                  <a:pt x="57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7.6pt;width:368.75pt;height:43.8pt" coordorigin="-119,152" coordsize="7375,876">
                <v:rect id="shape_0" stroked="t" o:allowincell="f" style="position:absolute;left:44;top:301;width:7012;height:498;mso-wrap-style:none;v-text-anchor:middle">
                  <v:fill o:detectmouseclick="t" on="false"/>
                  <v:stroke color="#1f1a17" weight="32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;top:383;width:6163;height:4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ACTIVIDADES DE APOYO Y REFUERZ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17,259" path="m0,106l250,0l317,153l62,259l0,106xe" fillcolor="#1f1a17" stroked="f" o:allowincell="f" style="position:absolute;left:92;top:488;width:384;height:258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317,259" path="m0,106l250,0l317,153l62,259l0,106xe" stroked="t" o:allowincell="f" style="position:absolute;left:92;top:488;width:384;height:258;mso-wrap-style:none;v-text-anchor:middle">
                  <v:fill o:detectmouseclick="t" on="false"/>
                  <v:stroke color="#1f1a17" weight="3240" joinstyle="round" endcap="flat"/>
                  <w10:wrap type="square"/>
                </v:shape>
                <v:shape id="shape_0" coordsize="571,552" path="m0,173l408,0l571,384l163,552l0,173xe" fillcolor="white" stroked="f" o:allowincell="f" style="position:absolute;left:-119;top:152;width:692;height:551;mso-wrap-style:none;v-text-anchor:middle"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71,552" path="m0,173l408,0l571,384l163,552l0,173xe" stroked="t" o:allowincell="f" style="position:absolute;left:-119;top:152;width:692;height:551;mso-wrap-style:none;v-text-anchor:middle">
                  <v:fill o:detectmouseclick="t" on="false"/>
                  <v:stroke color="#1f1a17" weight="3240" joinstyle="round" endcap="flat"/>
                  <w10:wrap type="square"/>
                </v:shape>
                <v:shape id="shape_0" coordsize="278,317" path="m278,77l144,317l0,240l134,0l278,77xe" fillcolor="#1f1a17" stroked="f" o:allowincell="f" style="position:absolute;left:6529;top:488;width:336;height:316;mso-wrap-style:none;v-text-anchor:middle">
                  <v:fill o:detectmouseclick="t" type="solid" color2="#e0e5e8"/>
                  <v:stroke color="#3465a4" joinstyle="round" endcap="flat"/>
                  <w10:wrap type="square"/>
                </v:shape>
                <v:shape id="shape_0" coordsize="576,585" path="m576,196l365,585l0,383l211,0l576,196xe" fillcolor="white" stroked="t" o:allowincell="f" style="position:absolute;left:6557;top:443;width:698;height:584;mso-wrap-style:none;v-text-anchor:middle">
                  <v:fill o:detectmouseclick="t" type="solid" color2="black"/>
                  <v:stroke color="#1f1a17" weight="32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lang w:val="es-ES_tradnl"/>
        </w:rPr>
        <w:t></w:t>
      </w:r>
      <w:r>
        <w:rPr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>Completa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9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21"/>
      </w:tblGrid>
      <w:tr>
        <w:trPr>
          <w:trHeight w:val="500" w:hRule="exact"/>
        </w:trPr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23210" cy="11118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3228" b="70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ón de bolas rojas</w:t>
            </w:r>
          </w:p>
        </w:tc>
      </w:tr>
      <w:tr>
        <w:trPr>
          <w:trHeight w:val="500" w:hRule="exac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ón de bolas verdes</w:t>
            </w:r>
          </w:p>
        </w:tc>
      </w:tr>
      <w:tr>
        <w:trPr>
          <w:trHeight w:val="500" w:hRule="exac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ón de bolas azules</w:t>
            </w:r>
          </w:p>
        </w:tc>
      </w:tr>
      <w:tr>
        <w:trPr>
          <w:trHeight w:val="500" w:hRule="exac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ón de bolas amarillas</w:t>
            </w:r>
          </w:p>
        </w:tc>
      </w:tr>
      <w:tr>
        <w:trPr>
          <w:trHeight w:val="500" w:hRule="exact"/>
        </w:trPr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racción de bolas blancas</w:t>
            </w:r>
          </w:p>
        </w:tc>
      </w:tr>
    </w:tbl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 xml:space="preserve"> </w:t>
      </w:r>
      <w:r>
        <w:rPr>
          <w:b/>
        </w:rPr>
        <w:t>Calcula.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/>
      </w:pPr>
      <w:r>
        <w:rPr/>
        <w:t>Los 2/5 de las canicas que tiene Juan es 12. ¿Cuántas canicas tiene en total?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os 2/3 de los cromos que tiene Rosa es 30. ¿Cuántos cromos tiene en total?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b/>
        </w:rPr>
        <w:t xml:space="preserve">Calcula el número natural equivalente a cada una de las fracciones </w:t>
      </w:r>
    </w:p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95</wp:posOffset>
                </wp:positionH>
                <wp:positionV relativeFrom="paragraph">
                  <wp:posOffset>82550</wp:posOffset>
                </wp:positionV>
                <wp:extent cx="45720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86080"/>
                          <a:chOff x="0" y="0"/>
                          <a:chExt cx="4572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80" y="25020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0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40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9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6280" y="11646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144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3400" y="11646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5pt;margin-top:6.5pt;width:360pt;height:117pt" coordorigin="937,130" coordsize="7200,2340">
                <v:group id="shape_0" style="position:absolute;left:937;top:130;width:720;height:900">
                  <v:shape id="shape_0" stroked="f" o:allowincell="f" style="position:absolute;left:937;top:130;width:7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2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 xml:space="preserve">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18,524" to="1442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97;top:13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8,524" to="3602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7;top:13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6,524" to="5650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17;top:13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6,524" to="7990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97;top:157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6,1964" to="367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7;top:157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9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6,1964" to="565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Textoindependiente3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  <w:r>
        <w:br w:type="page"/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</w:t>
      </w:r>
      <w:r>
        <w:rPr>
          <w:b/>
          <w:sz w:val="28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Escribe.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Cuatro fracciones mayores que la unidad cuyo denominador sea 7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Cuatro fracciones menores que la unidad cuyo numerador sea 6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Cuatro fracciones equivalentes al número natural 2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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En cada caso, colorea la parte que se indic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160</wp:posOffset>
                </wp:positionH>
                <wp:positionV relativeFrom="paragraph">
                  <wp:posOffset>53975</wp:posOffset>
                </wp:positionV>
                <wp:extent cx="457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8pt;margin-top:4.25pt;width:36pt;height:45pt" coordorigin="1216,85" coordsize="720,900">
                <v:shape id="shape_0" stroked="f" o:allowincell="f" style="position:absolute;left:1216;top:8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7,479" to="1721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4925</wp:posOffset>
                </wp:positionH>
                <wp:positionV relativeFrom="paragraph">
                  <wp:posOffset>21590</wp:posOffset>
                </wp:positionV>
                <wp:extent cx="457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75pt;margin-top:1.7pt;width:36pt;height:45pt" coordorigin="6055,34" coordsize="720,900">
                <v:shape id="shape_0" stroked="f" o:allowincell="f" style="position:absolute;left:6055;top:3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6,428" to="6560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    </w:t>
      </w:r>
      <w:r>
        <w:rPr>
          <w:sz w:val="24"/>
          <w:lang w:val="es-ES_tradnl"/>
        </w:rPr>
        <w:t>De azul,               de los cuadrados.</w:t>
        <w:tab/>
        <w:tab/>
        <w:t>De verde,               de los círculo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67310</wp:posOffset>
                </wp:positionV>
                <wp:extent cx="30861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914400"/>
                          <a:chOff x="0" y="0"/>
                          <a:chExt cx="3086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040"/>
                              <a:ext cx="483840" cy="8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2360"/>
                              <a:ext cx="529560" cy="78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040"/>
                              <a:ext cx="483840" cy="8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2360"/>
                              <a:ext cx="529560" cy="78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50040"/>
                              <a:ext cx="483840" cy="8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72360"/>
                              <a:ext cx="529560" cy="78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pt;margin-top:5.3pt;width:243pt;height:72pt" coordorigin="4248,106" coordsize="4860,1440">
                <v:group id="shape_0" style="position:absolute;left:4248;top:106;width:1440;height:1440">
                  <v:oval id="shape_0" fillcolor="white" stroked="t" o:allowincell="f" style="position:absolute;left:4248;top:106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248,826" to="5687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6,185" to="5347,1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0,220" to="5403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8;top:106;width:1440;height:1440">
                  <v:oval id="shape_0" fillcolor="white" stroked="t" o:allowincell="f" style="position:absolute;left:6048;top:106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48,826" to="7487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6,185" to="7147,1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0,220" to="7203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68;top:106;width:1440;height:1440">
                  <v:oval id="shape_0" fillcolor="white" stroked="t" o:allowincell="f" style="position:absolute;left:7668;top:106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68,826" to="9107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6,185" to="8767,1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220" to="8823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tbl>
      <w:tblPr>
        <w:tblW w:w="3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170"/>
        <w:gridCol w:w="567"/>
        <w:gridCol w:w="567"/>
        <w:gridCol w:w="170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object w:dxaOrig="6847" w:dyaOrig="9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10.25pt;width:342.35pt;height:4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9858921" r:id="rId3"/>
        </w:objec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sz w:val="28"/>
          <w:lang w:val="es-ES_tradnl"/>
        </w:rPr>
        <w:t></w:t>
      </w:r>
      <w:r>
        <w:rPr>
          <w:b/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Resuelv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Juan tiene 120 postales y regaló a su primo más de 1/4 de sus postales y menos de 1/3 de sus postales.</w:t>
      </w:r>
    </w:p>
    <w:p>
      <w:pPr>
        <w:pStyle w:val="Normal"/>
        <w:ind w:firstLine="360"/>
        <w:rPr>
          <w:sz w:val="24"/>
          <w:lang w:val="es-ES_tradnl"/>
        </w:rPr>
      </w:pPr>
      <w:r>
        <w:rPr>
          <w:sz w:val="24"/>
          <w:lang w:val="es-ES_tradnl"/>
        </w:rPr>
        <w:t>Escribe tres cantidades que expresen el número de postales que pudo dar Juan a su prim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Andrea tiene en su granja 180 animales y vendió más de 2/5 de sus animales y menos de 4/9 de sus animales.</w:t>
      </w:r>
    </w:p>
    <w:p>
      <w:pPr>
        <w:pStyle w:val="Normal"/>
        <w:ind w:left="360" w:hanging="0"/>
        <w:rPr>
          <w:sz w:val="24"/>
          <w:lang w:val="es-ES_tradnl"/>
        </w:rPr>
      </w:pPr>
      <w:r>
        <w:rPr>
          <w:sz w:val="24"/>
          <w:lang w:val="es-ES_tradnl"/>
        </w:rPr>
        <w:t>Escribe tres cantidades que expresen el número de animales que pudo vender Andre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8"/>
        </w:rPr>
        <w:t></w:t>
      </w:r>
      <w:r>
        <w:rPr>
          <w:sz w:val="28"/>
        </w:rPr>
        <w:t xml:space="preserve"> </w:t>
      </w:r>
      <w:r>
        <w:rPr>
          <w:b/>
          <w:sz w:val="24"/>
        </w:rPr>
        <w:t>Calcula y escrib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independiente2"/>
        <w:numPr>
          <w:ilvl w:val="0"/>
          <w:numId w:val="3"/>
        </w:numPr>
        <w:rPr>
          <w:lang w:val="es-ES"/>
        </w:rPr>
      </w:pPr>
      <w:r>
        <w:rPr>
          <w:lang w:val="es-ES"/>
        </w:rPr>
        <w:t>Carlos ha escrito un número de seis cifras. La mitad de las cifras son unos, 1/3 de las cifras son cuatros y el resto de las cifras son cinco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cribe tres números distintos que expresen el número que pudo escribir Carl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independiente2"/>
        <w:numPr>
          <w:ilvl w:val="0"/>
          <w:numId w:val="3"/>
        </w:numPr>
        <w:rPr>
          <w:lang w:val="es-ES"/>
        </w:rPr>
      </w:pPr>
      <w:r>
        <w:rPr>
          <w:lang w:val="es-ES"/>
        </w:rPr>
        <w:t>Laura ha escrito un número de seis cifras, un tercio de las cifras son unos, otro tercio de las cifras son nueves y otro tercio de las cifras son siet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Escribe tres números que cumplan las mismas condiciones que el que pudo escribir Laur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b/>
          <w:sz w:val="28"/>
        </w:rPr>
        <w:t></w:t>
      </w:r>
      <w:r>
        <w:rPr>
          <w:b/>
          <w:sz w:val="24"/>
        </w:rPr>
        <w:t>Colore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67310</wp:posOffset>
                </wp:positionV>
                <wp:extent cx="0" cy="26289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5.3pt" to="269.65pt,212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</wp:posOffset>
                </wp:positionH>
                <wp:positionV relativeFrom="paragraph">
                  <wp:posOffset>1270</wp:posOffset>
                </wp:positionV>
                <wp:extent cx="4572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0.1pt;width:36pt;height:45pt" coordorigin="496,2" coordsize="720,900">
                <v:shape id="shape_0" stroked="f" o:allowincell="f" style="position:absolute;left:496;top: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,396" to="1001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1270</wp:posOffset>
                </wp:positionV>
                <wp:extent cx="457200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0.1pt;width:36pt;height:45pt" coordorigin="2187,2" coordsize="720,900">
                <v:shape id="shape_0" stroked="f" o:allowincell="f" style="position:absolute;left:2187;top: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8,396" to="2692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4435</wp:posOffset>
                </wp:positionH>
                <wp:positionV relativeFrom="paragraph">
                  <wp:posOffset>1270</wp:posOffset>
                </wp:positionV>
                <wp:extent cx="457200" cy="57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0.1pt;width:36pt;height:45pt" coordorigin="3881,2" coordsize="720,900">
                <v:shape id="shape_0" stroked="f" o:allowincell="f" style="position:absolute;left:3881;top:2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2,396" to="4386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6795</wp:posOffset>
                </wp:positionH>
                <wp:positionV relativeFrom="paragraph">
                  <wp:posOffset>1270</wp:posOffset>
                </wp:positionV>
                <wp:extent cx="342900" cy="571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5pt;margin-top:0.1pt;width:27pt;height:45pt" coordorigin="5617,2" coordsize="540,900">
                <v:shape id="shape_0" stroked="f" o:allowincell="f" style="position:absolute;left:5617;top: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8,396" to="6122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2660</wp:posOffset>
                </wp:positionH>
                <wp:positionV relativeFrom="paragraph">
                  <wp:posOffset>635</wp:posOffset>
                </wp:positionV>
                <wp:extent cx="3429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1680"/>
                          <a:chOff x="0" y="0"/>
                          <a:chExt cx="3430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250200"/>
                            <a:ext cx="2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8pt;margin-top:0.05pt;width:27pt;height:45pt" coordorigin="7516,1" coordsize="540,900">
                <v:shape id="shape_0" stroked="f" o:allowincell="f" style="position:absolute;left:7516;top:1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7,395" to="8021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de verde;              de rojo y             de azul.                de amarillo;              de marrón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5395</wp:posOffset>
                </wp:positionH>
                <wp:positionV relativeFrom="paragraph">
                  <wp:posOffset>113030</wp:posOffset>
                </wp:positionV>
                <wp:extent cx="18288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5pt;margin-top:8.9pt;width:144pt;height:144pt" coordorigin="5977,178" coordsize="2880,2880">
                <v:oval id="shape_0" fillcolor="white" stroked="t" o:allowincell="f" style="position:absolute;left:5977;top:178;width:28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17,178" to="7417,3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1618" to="8856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402" w:type="dxa"/>
        <w:jc w:val="left"/>
        <w:tblInd w:w="10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4983"/>
    </w:tblGrid>
    <w:tr>
      <w:trPr/>
      <w:tc>
        <w:tcPr>
          <w:tcW w:w="4181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b/>
              <w:i/>
              <w:lang w:val="es-ES_tradnl"/>
            </w:rPr>
            <w:t>M2R</w:t>
          </w:r>
        </w:p>
      </w:tc>
      <w:tc>
        <w:tcPr>
          <w:tcW w:w="4983" w:type="dxa"/>
          <w:tcBorders>
            <w:top w:val="double" w:sz="4" w:space="0" w:color="000000"/>
          </w:tcBorders>
        </w:tcPr>
        <w:p>
          <w:pPr>
            <w:pStyle w:val="Footer"/>
            <w:rPr>
              <w:b/>
              <w:b/>
              <w:i/>
              <w:i/>
              <w:lang w:val="es-ES_tradnl"/>
            </w:rPr>
          </w:pPr>
          <w:r>
            <w:rPr>
              <w:i/>
              <w:lang w:val="es-ES_tradnl"/>
            </w:rPr>
            <w:t xml:space="preserve">            </w:t>
          </w:r>
          <w:r>
            <w:rPr>
              <w:i/>
              <w:lang w:val="es-ES_tradnl"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" w:hAnsi="Monotype Sorts" w:cs="Monotype Sort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8:23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3-01T18:58:00Z</dcterms:modified>
  <cp:revision>3</cp:revision>
  <dc:subject/>
  <dc:title>NOMBRE:</dc:title>
</cp:coreProperties>
</file>